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9175</wp:posOffset>
                </wp:positionH>
                <wp:positionV relativeFrom="paragraph">
                  <wp:posOffset>-7967980</wp:posOffset>
                </wp:positionV>
                <wp:extent cx="6972300" cy="17529810"/>
                <wp:effectExtent l="0" t="0" r="603885" b="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529840"/>
                          <a:chOff x="0" y="0"/>
                          <a:chExt cx="6972480" cy="175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8240" y="4358160"/>
                            <a:ext cx="83775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请不要在装订线内答题，否则视为无效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175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7985160"/>
                              <a:ext cx="5715000" cy="9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b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北京北大方正软件职业技术学院2024-2025学年第一学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期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护理专业认知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课程  试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B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卷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>授课学院（中心）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eastAsia="宋体" w:cs="Times New Roman" w:ascii="宋体" w:hAnsi="宋体"/>
                                    <w:color w:val="000000"/>
                                    <w:lang w:val="en-US" w:eastAsia="zh-CN" w:bidi="ar-SA"/>
                                  </w:rPr>
                                  <w:t xml:space="preserve"> 健康管理学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考试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9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钟   满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10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分   考试形式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大作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考试题目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“我的梦-中国梦”——理想开启美好人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具体要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ind w:first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pt-BR" w:eastAsia="zh-CN" w:bidi="ar-SA"/>
                                  </w:rPr>
                                  <w:t>结合本课程所学知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撰写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完成一篇作文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en-US"/>
                                  </w:rPr>
                                  <w:t>内容包括：《护理专业认知》课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学习心得体会、本学期自己的成长与变化、对五年学习、生活的展望与规划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eastAsia="zh-CN" w:bidi="ar-SA" w:val="pt-BR"/>
                                  </w:rPr>
                                  <w:t>、考试内容、考试标准、所占分值、学生得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</w:t>
                                  <w:t>考试内容</w:t>
                                  <w:t>考试标准</w:t>
                                  <w:t>分值</w:t>
                                  <w:t>学生得分</w:t>
                                  <w:t>1</w:t>
                                  <w:t>作文选题</w:t>
                                  <w:t>作文选题紧扣考试题目，题目恰当</w:t>
                                  <w:t>10分</w:t>
                                  <w:t>2</w:t>
                                  <w:t>内容要求</w:t>
                                  <w:t>结合自身实际情况，紧扣主题，思想健康，中心明确</w:t>
                                  <w:t>30分</w:t>
                                  <w:t>3</w:t>
                                  <w:t>字数要求</w:t>
                                  <w:t>字数不少于500字</w:t>
                                  <w:t>10分</w:t>
                                  <w:t>4</w:t>
                                  <w:t>文章构思</w:t>
                                  <w:t>结构合理，条理清楚，段落分明</w:t>
                                  <w:t>20分</w:t>
                                  <w:t>5</w:t>
                                  <w:t>语言要求</w:t>
                                  <w:t>语句通顺，语言表达流畅，有逻辑性</w:t>
                                  <w:t>20分</w:t>
                                  <w:t>6</w:t>
                                  <w:t>书写</w:t>
                                  <w:t>书写工整、美观，卷面太乱，字迹潦草酌情扣5-10分</w:t>
                                  <w:t>10分</w:t>
                                  <w:t>7</w:t>
                                  <w:t>合计得分</w:t>
                                  <w:t>100分</w:t>
                                  <w:t>要求：从网络上下载或抄袭其他人的，并没有结合自身实际情况的文章，得分为0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099680" y="4099680"/>
                              <a:ext cx="880056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学号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姓名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专业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班级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年级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u w:val="single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7985880"/>
                              <a:ext cx="45720" cy="943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69176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1060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803920"/>
                              <a:ext cx="114480" cy="209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03.1pt;margin-top:-304.6pt;width:871.85pt;height:1057.55pt" coordorigin="-8062,-6092" coordsize="17437,211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67;top:-5685;width:13192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482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请不要在装订线内答题，否则视为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" style="position:absolute;left:-8062;top:-6092;width:17437;height:21151">
                  <v:shape id="shape_0" stroked="f" o:allowincell="f" style="position:absolute;left:375;top:27;width:8999;height:150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b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北京北大方正软件职业技术学院2024-2025学年第一学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期末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护理专业认知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课程  试卷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B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卷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>授课学院（中心）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eastAsia="宋体" w:cs="Times New Roman" w:ascii="宋体" w:hAnsi="宋体"/>
                              <w:color w:val="000000"/>
                              <w:lang w:val="en-US" w:eastAsia="zh-CN" w:bidi="ar-SA"/>
                            </w:rPr>
                            <w:t xml:space="preserve"> 健康管理学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考试时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9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钟   满分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100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分   考试形式：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 xml:space="preserve">  大作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考试题目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“我的梦-中国梦”——理想开启美好人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具体要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ind w:first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pt-BR" w:eastAsia="zh-CN" w:bidi="ar-SA"/>
                            </w:rPr>
                            <w:t>结合本课程所学知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撰写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完成一篇作文，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en-US"/>
                            </w:rPr>
                            <w:t>内容包括：《护理专业认知》课程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学习心得体会、本学期自己的成长与变化、对五年学习、生活的展望与规划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eastAsia="zh-CN" w:bidi="ar-SA" w:val="pt-BR"/>
                            </w:rPr>
                            <w:t>、考试内容、考试标准、所占分值、学生得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</w:t>
                            <w:t>考试内容</w:t>
                            <w:t>考试标准</w:t>
                            <w:t>分值</w:t>
                            <w:t>学生得分</w:t>
                            <w:t>1</w:t>
                            <w:t>作文选题</w:t>
                            <w:t>作文选题紧扣考试题目，题目恰当</w:t>
                            <w:t>10分</w:t>
                            <w:t>2</w:t>
                            <w:t>内容要求</w:t>
                            <w:t>结合自身实际情况，紧扣主题，思想健康，中心明确</w:t>
                            <w:t>30分</w:t>
                            <w:t>3</w:t>
                            <w:t>字数要求</w:t>
                            <w:t>字数不少于500字</w:t>
                            <w:t>10分</w:t>
                            <w:t>4</w:t>
                            <w:t>文章构思</w:t>
                            <w:t>结构合理，条理清楚，段落分明</w:t>
                            <w:t>20分</w:t>
                            <w:t>5</w:t>
                            <w:t>语言要求</w:t>
                            <w:t>语句通顺，语言表达流畅，有逻辑性</w:t>
                            <w:t>20分</w:t>
                            <w:t>6</w:t>
                            <w:t>书写</w:t>
                            <w:t>书写工整、美观，卷面太乱，字迹潦草酌情扣5-10分</w:t>
                            <w:t>10分</w:t>
                            <w:t>7</w:t>
                            <w:t>合计得分</w:t>
                            <w:t>100分</w:t>
                            <w:t>要求：从网络上下载或抄袭其他人的，并没有结合自身实际情况的文章，得分为0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061;top:-6092;width:13858;height:9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专业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年级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u w:val="single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,28" to="86,14891" ID="直线 3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36" stroked="t" o:allowincell="f" style="position:absolute;left:-165;top:13738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7" stroked="t" o:allowincell="f" style="position:absolute;left:-165;top:7626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38" stroked="t" o:allowincell="f" style="position:absolute;left:-165;top:10765;width:179;height:32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4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核心技术</dc:creator>
  <dc:description/>
  <dc:language>en-US</dc:language>
  <cp:lastModifiedBy>吴玉玲</cp:lastModifiedBy>
  <dcterms:modified xsi:type="dcterms:W3CDTF">2024-11-25T04:26:3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EC8B17DD64290B6D26531881A7C1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