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3-2024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防火墙技术及应用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C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i w:val="false"/>
                                    <w:iCs w:val="fals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人工智能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根据要求完成拓扑图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3-2024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防火墙技术及应用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C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卷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i w:val="false"/>
                              <w:iCs w:val="fals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人工智能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9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根据要求完成拓扑图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-8021320</wp:posOffset>
                </wp:positionV>
                <wp:extent cx="6972300" cy="17529810"/>
                <wp:effectExtent l="0" t="0" r="0" b="0"/>
                <wp:wrapNone/>
                <wp:docPr id="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PC端配置</w:t>
                                  <w:t>IP地址配置（共4个，每个1分）</w:t>
                                  <w:t>4分</w:t>
                                  <w:t>网关地址设置（共4个，每个1分）</w:t>
                                  <w:t>4分</w:t>
                                  <w:t>2</w:t>
                                  <w:t>服务器设置</w:t>
                                  <w:t>IP地址配置</w:t>
                                  <w:t>1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网关地址配置</w:t>
                                  <w:t>1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  <w:t>路由器配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地址配置（共3个，每个1分）</w:t>
                                  <w:t>3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SPF协议配置（共3个区域，每个区域4分）</w:t>
                                  <w:t>12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  <w:t>防火墙配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端口IP地址配置</w:t>
                                  <w:t>1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lan配置（共2个，每个1分）</w:t>
                                  <w:t>2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默认Vlan配置（共2个，每个1分）</w:t>
                                  <w:t>2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HCP协议配置</w:t>
                                  <w:t>1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SPF协议配置（共3个区域，每个区域4分）</w:t>
                                  <w:t>12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安全区域划分（共3个，每个2分）</w:t>
                                  <w:t>6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安全策略制定（共2个，每个5分）</w:t>
                                  <w:t>1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  <w:t>Ping连通性测试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题目要求共进行16次ping测试，每次2分</w:t>
                                  <w:t>32分</w:t>
                                  <w:t>6</w:t>
                                  <w:t>合计得分</w:t>
                                  <w:t>100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378.55pt;margin-top:-308.8pt;width:871.85pt;height:1057.55pt" coordorigin="-7571,-6176" coordsize="17437,21151">
                <v:shape id="shape_0" stroked="f" o:allowincell="f" style="position:absolute;left:-6577;top:-5769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9" style="position:absolute;left:-7571;top:-6176;width:17437;height:21151">
                  <v:shape id="shape_0" stroked="f" o:allowincell="f" style="position:absolute;left:865;top:-57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PC端配置</w:t>
                            <w:t>IP地址配置（共4个，每个1分）</w:t>
                            <w:t>4分</w:t>
                            <w:t>网关地址设置（共4个，每个1分）</w:t>
                            <w:t>4分</w:t>
                            <w:t>2</w:t>
                            <w:t>服务器设置</w:t>
                            <w:t>IP地址配置</w:t>
                            <w:t>1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网关地址配置</w:t>
                            <w:t>1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  <w:t>路由器配置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地址配置（共3个，每个1分）</w:t>
                            <w:t>3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SPF协议配置（共3个区域，每个区域4分）</w:t>
                            <w:t>12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  <w:t>防火墙配置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端口IP地址配置</w:t>
                            <w:t>1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lan配置（共2个，每个1分）</w:t>
                            <w:t>2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默认Vlan配置（共2个，每个1分）</w:t>
                            <w:t>2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HCP协议配置</w:t>
                            <w:t>1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SPF协议配置（共3个区域，每个区域4分）</w:t>
                            <w:t>12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安全区域划分（共3个，每个2分）</w:t>
                            <w:t>6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安全策略制定（共2个，每个5分）</w:t>
                            <w:t>1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  <w:t>Ping连通性测试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题目要求共进行16次ping测试，每次2分</w:t>
                            <w:t>32分</w:t>
                            <w:t>6</w:t>
                            <w:t>合计得分</w:t>
                            <w:t>100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71;top:-6176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,-56" to="576,14807" ID="直线 6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63" stroked="t" o:allowincell="f" style="position:absolute;left:325;top:13654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64" stroked="t" o:allowincell="f" style="position:absolute;left:325;top:754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65" stroked="t" o:allowincell="f" style="position:absolute;left:325;top:1068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-8021320</wp:posOffset>
                </wp:positionV>
                <wp:extent cx="6972300" cy="17529810"/>
                <wp:effectExtent l="0" t="0" r="0" b="0"/>
                <wp:wrapNone/>
                <wp:docPr id="3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具体步骤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C端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中指定的IP地址，为对应的PC进行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配置与PC对应的网关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服务器设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中分配的IP地址配置对应的服务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IPv4配置中选择本机地址，手动 配置IP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配置与服务器对应的网关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路由器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中指定的IP地址，为路由器的对应端口进行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interface命令进入相应端口，并使用ip address命令配置IP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所示的区域信息，配置OSPF协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防火墙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中指定的IP地址，为防火墙的服务器端口进行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interface命令进入相应端口，并使用ip address命令配置IP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vlan batch命令创建所需的VLAN，并为它们配置IP地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将与VLAN对应的端口类型转换为交换机端口，并配置为接入端口（access），同时指定默认VLAN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dhcp enable命令启用DHCP协议，并配置相应的地址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所示的区域信息，配置OSPF协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拓扑图中指定的安全区域名称，使用firewall zone命令进行安全域的划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进入安全策略配置界面，根据要求制定安全策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ing连通性测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5" w:hanging="42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对所有的PC和服务器进行ping测试，检查配置结果是否符合要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提交方式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0" w:hanging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根据考试步骤进行操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0" w:hanging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保存拓扑并将拓扑与配置文件压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0" w:hanging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压缩包命名方式为：姓名(学号)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0" w:hanging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例如：张三(123456789).z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20" w:hanging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提交方式：将压缩包以附件形式发送到邮箱：baiyu@pfc.cn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-378.55pt;margin-top:-308.8pt;width:871.85pt;height:1057.55pt" coordorigin="-7571,-6176" coordsize="17437,21151">
                <v:shape id="shape_0" stroked="f" o:allowincell="f" style="position:absolute;left:-6577;top:-5769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6" style="position:absolute;left:-7571;top:-6176;width:17437;height:21151">
                  <v:shape id="shape_0" stroked="f" o:allowincell="f" style="position:absolute;left:865;top:-57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具体步骤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C端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中指定的IP地址，为对应的PC进行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配置与PC对应的网关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服务器设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中分配的IP地址配置对应的服务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在IPv4配置中选择本机地址，手动 配置IP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配置与服务器对应的网关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路由器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中指定的IP地址，为路由器的对应端口进行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interface命令进入相应端口，并使用ip address命令配置IP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所示的区域信息，配置OSPF协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防火墙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中指定的IP地址，为防火墙的服务器端口进行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interface命令进入相应端口，并使用ip address命令配置IP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vlan batch命令创建所需的VLAN，并为它们配置IP地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将与VLAN对应的端口类型转换为交换机端口，并配置为接入端口（access），同时指定默认VLAN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dhcp enable命令启用DHCP协议，并配置相应的地址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所示的区域信息，配置OSPF协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拓扑图中指定的安全区域名称，使用firewall zone命令进行安全域的划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进入安全策略配置界面，根据要求制定安全策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ing连通性测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5" w:hanging="42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对所有的PC和服务器进行ping测试，检查配置结果是否符合要求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提交方式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0" w:hanging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根据考试步骤进行操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0" w:hanging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保存拓扑并将拓扑与配置文件压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0" w:hanging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压缩包命名方式为：姓名(学号)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0" w:hanging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例如：张三(123456789).zip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20" w:hanging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提交方式：将压缩包以附件形式发送到邮箱：baiyu@pfc.cn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71;top:-6176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,-56" to="576,14807" ID="直线 8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90" stroked="t" o:allowincell="f" style="position:absolute;left:325;top:13654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91" stroked="t" o:allowincell="f" style="position:absolute;left:325;top:754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92" stroked="t" o:allowincell="f" style="position:absolute;left:325;top:1068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baiyu</cp:lastModifiedBy>
  <dcterms:modified xsi:type="dcterms:W3CDTF">2025-03-06T05:09:45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76378400B4D93B639DAA84848779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FlMzkyYjQyZjliMjdkNjJjNmMxOGM4MTQ1ODE0NTkiLCJ1c2VySWQiOiIxNDcyODcxMDYzIn0=</vt:lpwstr>
  </property>
  <property fmtid="{D5CDD505-2E9C-101B-9397-08002B2CF9AE}" pid="5" name="commondata">
    <vt:lpwstr>commondata</vt:lpwstr>
  </property>
</Properties>
</file>