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27774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幼儿语教师口语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A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人工智能学院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口语实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教师口语技能考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要求：在指定的素材中任选一个故事，脱稿完成故事讲述。（素材见附件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故事讲述</w:t>
                                  <w:t>脱稿、完整讲述故事，做到“话”“表”兼备，声情并茂。</w:t>
                                  <w:t>1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使用规范标准的普通话，语音清晰、标准规范，恰当运用口语技巧，停连得当，节奏鲜明，抑扬顿挫地表情达意。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叙述语言情感贯通，用声自然平稳，又要体现讲故事者的情感态度，音量、停顿、快慢、语气等要随着情节的发展、感情的变化而有所变化，整体给人以亲切温和的感觉。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角色语言鲜活生动，能够用不同的音色，将角色的特点展现出来，可适当运用简单的口技、音响、音乐等来渲染故事气氛。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融入恰当的态势语技巧；表情眼神丰富明朗，对故事的感受要能够表现在面部表情上；体态挺拔自信、手势自然大方。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其他</w:t>
                                  <w:t>录制视频要求全身入镜，精神面貌良好，服饰整洁大方；所提交视频的画面、音质清晰无杂声，背景尽量整洁。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合计得分</w:t>
                                  <w:t>10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幼儿语教师口语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A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人工智能学院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10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口语实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教师口语技能考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要求：在指定的素材中任选一个故事，脱稿完成故事讲述。（素材见附件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故事讲述</w:t>
                            <w:t>脱稿、完整讲述故事，做到“话”“表”兼备，声情并茂。</w:t>
                            <w:t>1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使用规范标准的普通话，语音清晰、标准规范，恰当运用口语技巧，停连得当，节奏鲜明，抑扬顿挫地表情达意。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叙述语言情感贯通，用声自然平稳，又要体现讲故事者的情感态度，音量、停顿、快慢、语气等要随着情节的发展、感情的变化而有所变化，整体给人以亲切温和的感觉。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角色语言鲜活生动，能够用不同的音色，将角色的特点展现出来，可适当运用简单的口技、音响、音乐等来渲染故事气氛。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融入恰当的态势语技巧；表情眼神丰富明朗，对故事的感受要能够表现在面部表情上；体态挺拔自信、手势自然大方。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其他</w:t>
                            <w:t>录制视频要求全身入镜，精神面貌良好，服饰整洁大方；所提交视频的画面、音质清晰无杂声，背景尽量整洁。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合计得分</w:t>
                            <w:t>10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故事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《小花狗学游泳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夏天来了，火辣辣的太阳烤着大地。小花狗来到湖边玩，它看见白鹅在湖里悠闲地游来游去。小花狗就把前脚伸进湖里，“啊！湖水冰冰凉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真舒服！”小花狗也想下去游泳，可它不会游泳，怎么办呢？于是，它决定学游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花狗对白鹅说：“白鹅姐姐，白鹅姐姐，请教我学游泳吧！”白鹅爽快地答应了，说：“学游泳很简单，你把脚伸进湖里，使劲甩来甩去就可以了。”说着，白鹅就把小花狗驮到了湖中央，它让小花狗滑到水里。小花狗的脚在湖里甩来甩去，身子却一直往下沉，水都要淹到了它的嘴和鼻子啦！白鹅连忙游过去把它驮到了岸上，可是小花狗还是灌了一肚子水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肚子鼓得像皮球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了几天，小花狗又看见青蛙在游泳，它觉得青蛙游得很漂亮。小花狗对青蛙说：“青蛙哥哥，青蛙哥哥，请教我学游泳吧！”青蛙高兴地答应了，说：“学游泳很容易，讲究四肢协调，动作优美，只要四条腿往后一蹬，向前猛地一跳，就行了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是，小花狗四条腿往后一蹬，只听“扑通”一声，小花狗掉进了湖里。青蛙看见了连忙游过去，可是青蛙太小了，救不起小狗。小狗的身体直往下沉，它四肢乱蹬，拼命挣扎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水牛看到了就在岸边喊：“对了，小花狗，就是这样，就是这样，你自己游过来吧！”小花狗拼命地东扭西扭，姿势虽然难看，但是很快游到了岸边。哇！小花狗终于用自己的办法学会了游泳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故事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《皮皮的象牙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森林里出了一件大新闻，小猴皮皮的鼻孔里长出了一颗“象牙”！一听这事，皮皮的好朋友大象力力、松鼠媛媛连忙往皮皮家跑。皮皮正对着镜子掉眼泪呢！它的鼻孔里果然长出了一根长长的、尖尖的“象牙”。皮皮说：“我的鼻子这几天特别难受，原来是长‘象牙’了。要是它再长，我的鼻子就要被撑破了。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力力连忙对皮皮说：“别难过，咱们快去找牙科大夫狗先生。”皮皮立刻不哭了，一下蹿到力力的背上。力力驮着皮皮和媛媛，飞快地向动物医院跑去。媛媛为皮皮挂好号，陪着皮皮去找大夫看病，兔子小白和刺猬球球也在等着看牙，它俩一见皮皮的模样就大笑起来，媛媛不高兴了，冲着它俩嚷嚷：“皮皮那么难受，你们还笑，以后不跟你们玩了！”小白和球球连忙向皮皮道歉，并请皮皮先看，狗大夫对着那颗“象牙”端详了好一会儿，它又请来耳鼻喉专家熊猫大夫检查了那颗“象牙”。熊猫大夫和狗大夫小心翼翼地往外掏“象牙”</w:t>
      </w:r>
      <w:r>
        <w:rPr>
          <w:rFonts w:cs="宋体;SimSun" w:ascii="宋体;SimSun" w:hAnsi="宋体;SimSun"/>
          <w:sz w:val="24"/>
          <w:szCs w:val="24"/>
        </w:rPr>
        <w:t>,“</w:t>
      </w:r>
      <w:r>
        <w:rPr>
          <w:rFonts w:ascii="宋体;SimSun" w:hAnsi="宋体;SimSun" w:cs="宋体;SimSun"/>
          <w:sz w:val="24"/>
          <w:szCs w:val="24"/>
        </w:rPr>
        <w:t>象牙”被掏出来了，大家凑上前一看，原来是根黄豆芽。皮皮不好意思地直挠后脑勺。原来，它前两天捡到一颗黄豆，可它着急去玩，又怕黄豆丢了，于是灵机一动，把黄豆塞进了鼻孔，鼻孔里暖和和、潮乎乎的，黄豆越变越大，长出了长长的豆芽。熊猫大夫告诉皮皮：“千万不能往鼻孔里塞小东西，万一滑到气管里，就有生命危险啦。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18"/>
          <w:szCs w:val="24"/>
        </w:rPr>
      </w:pPr>
      <w:r>
        <w:rPr>
          <w:rFonts w:cs="宋体;SimSun" w:ascii="宋体;SimSun" w:hAnsi="宋体;SimSun"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故事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：《月亮姑娘做衣裳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夜晚，月亮姑娘出来了，细细的，弯弯的，好像小姑娘的眉毛。凉风吹得她有点冷，她就撕了一块云彩裹在身上。月亮姑娘想：我还是找一位裁缝师傅做件衣裳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裁缝师傅给她量了尺寸，让她五天以后来取。过了五天，月亮姑娘长胖了一点儿，好像弯弯的镰刀。她来取衣裳了，衣裳做得真漂亮，可惜太小了，穿在身上连扣子也扣不上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裁缝师傅决定给她重新做一件，重新量了尺寸，让她再过五天来取。五天又过去了，月亮姑娘又长胖了一点，弯弯的像只小船。她来取衣裳，衣裳做得更漂亮了，可惜月亮姑娘连套也套不上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裁缝师傅涨红了脸，说：“我只好重做了。”又是五天过去了，月亮姑娘来取衣裳，裁缝师傅看到月亮姑娘变得圆圆的，像一只圆盘那样，吃了一惊：“啊！你又长胖了！”裁缝师傅叹了一口气，对月亮姑娘说：“唉！你的身材量不准，我没法给你做衣裳了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原来，月亮姑娘每天都在变化，所以她到现在还穿着不合身的衣裳。你看，白天太阳公公出来了，她不好意思出来，只有在晚上才悄悄地露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18"/>
          <w:szCs w:val="24"/>
        </w:rPr>
      </w:pPr>
      <w:r>
        <w:rPr>
          <w:rFonts w:cs="宋体;SimSun" w:ascii="宋体;SimSun" w:hAnsi="宋体;SimSun"/>
          <w:sz w:val="18"/>
          <w:szCs w:val="24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故事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：《好爸爸玩具日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天是好爸爸玩具日。爸爸们要变成各种各样的玩具，陪着孩子们一起玩耍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熊爸爸变成旋转木马，驮着小熊绕着屋子转了一圈一圈又一圈。猪爸爸变成大袋鼠，带着小猪在院子里跳了一下一下又一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今天是好爸爸玩具日。爸爸，你想变成什么玩具？”兔爸爸刚下班回到家，小兔就跑过来缠着爸爸说。兔爸爸想了想说：“我变成一个软软的沙发怎么样？你可以坐在上面画画、读书或者看喜欢的动画片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不好玩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那我就变成一把摇椅，带着你玩‘摇一摇’的游戏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不好玩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啊，有了！我可以变成一张床，让你躺在上面呼噜呼噜睡大觉。”兔爸爸说着说着，真的躺到了床上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爸爸，你就不能像熊爸爸那样跑起来，或者像猪爸爸一样跳起来吗？”小兔生气了。兔爸爸可不想让小兔失望，赶紧从床上跳下来，把小兔高高地举在头顶上。“跑起来或者跳起来有什么了不起的，我要带着小兔飞起来！”风呼呼的从耳边吹过，小兔真的像飞起来一样，她忍不住欢呼起来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忽然，小兔一低头，发现爸爸的后背湿透了。“爸爸，快放我下来。我现在想和布娃娃一起玩，你做我的布娃娃，好不好？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好啊，我可是个又大又听话的布娃娃哦！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兔让爸爸躺在床上，用毛巾将爸爸脸上的汗擦干净，轻轻拍着爸爸的肚子，说：“布娃娃，你累了，快点儿躺下休息吧！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做个布娃娃，还挺幸福呢！”爸爸轻轻地闭上了眼睛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兔看着爸爸，微笑着说：“嗯，真是一个又大又听话的布娃娃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倩 刘</cp:lastModifiedBy>
  <dcterms:modified xsi:type="dcterms:W3CDTF">2024-11-26T04:03:00Z</dcterms:modified>
  <cp:revision>72</cp:revision>
  <dc:subject/>
  <dc:title/>
</cp:coreProperties>
</file>