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6400800" b="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人文素养养成训导（上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课程  试卷B卷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 xml:space="preserve"> 健康管理学院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9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4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10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大作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请根据本学期《人文素养训导（上）》课程学习模块：人文知识、人文思想、人文方法、人文精神以及如何确立做人的基本品德，要遵循社会基本的道德规范，要有审美情趣与艺术精神，追求人生和社会的美好境界的内容学习，“如何控制自己的情绪，提高自身的修养。”，考核形式为PPT文稿展示，并对PPT进行演讲或文档说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考试形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3"/>
                                    <w:position w:val="1"/>
                                    <w:spacing w:val="7"/>
                                    <w:szCs w:val="23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PPT形式,演讲或说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19" w:after="0" w:lineRule="exact" w:line="460"/>
                                  <w:ind w:firstLine="176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  <w:t>1</w:t>
                                  <w:t>紧扣主题</w:t>
                                  <w:t>内容与本科目紧密结合，不得在网上抄袭。</w:t>
                                  <w:t>20分</w:t>
                                  <w:t>2</w:t>
                                  <w:t>结合自身情况</w:t>
                                  <w:t>内容与自身实际情况相结合，并有拓展有想法有提升。</w:t>
                                  <w:t>30分</w:t>
                                  <w:t>3</w:t>
                                  <w:t>内容层面</w:t>
                                  <w:t>内容层面丰富。</w:t>
                                  <w:t>30分</w:t>
                                  <w:t>4</w:t>
                                  <w:t>篇幅要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宋体" w:cs="Times New Roman" w:ascii="Calibri" w:hAnsi="Calibri"/>
                                    <w:color w:val="auto"/>
                                    <w:lang w:val="en-US" w:eastAsia="zh-CN" w:bidi="ar-SA"/>
                                  </w:rPr>
                                  <w:t>演讲3-5分钟，或800字文档说明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20分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rFonts w:ascii="Calibri" w:hAnsi="Calibri" w:eastAsia="Calibri" w:cs="Calibri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pacing w:val="8"/>
                                    <w:sz w:val="17"/>
                                    <w:szCs w:val="17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合计得分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pacing w:val="3"/>
                                    <w:sz w:val="17"/>
                                    <w:szCs w:val="17"/>
                                    <w:rFonts w:ascii="Calibri" w:hAnsi="Calibri" w:eastAsia="Calibri" w:cs="Calibri"/>
                                    <w:color w:val="auto"/>
                                    <w:lang w:val="en-US" w:eastAsia="zh-CN" w:bidi="ar-SA"/>
                                  </w:rPr>
                                  <w:t xml:space="preserve">100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spacing w:val="2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分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人文素养养成训导（上）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课程  试卷B卷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 xml:space="preserve"> 健康管理学院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4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10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大作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请根据本学期《人文素养训导（上）》课程学习模块：人文知识、人文思想、人文方法、人文精神以及如何确立做人的基本品德，要遵循社会基本的道德规范，要有审美情趣与艺术精神，追求人生和社会的美好境界的内容学习，“如何控制自己的情绪，提高自身的修养。”，考核形式为PPT文稿展示，并对PPT进行演讲或文档说明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考试形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3"/>
                              <w:position w:val="1"/>
                              <w:spacing w:val="7"/>
                              <w:szCs w:val="23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PPT形式,演讲或说明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19" w:after="0" w:lineRule="exact" w:line="460"/>
                            <w:ind w:firstLine="176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  <w:t>1</w:t>
                            <w:t>紧扣主题</w:t>
                            <w:t>内容与本科目紧密结合，不得在网上抄袭。</w:t>
                            <w:t>20分</w:t>
                            <w:t>2</w:t>
                            <w:t>结合自身情况</w:t>
                            <w:t>内容与自身实际情况相结合，并有拓展有想法有提升。</w:t>
                            <w:t>30分</w:t>
                            <w:t>3</w:t>
                            <w:t>内容层面</w:t>
                            <w:t>内容层面丰富。</w:t>
                            <w:t>30分</w:t>
                            <w:t>4</w:t>
                            <w:t>篇幅要求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宋体" w:cs="Times New Roman" w:ascii="Calibri" w:hAnsi="Calibri"/>
                              <w:color w:val="auto"/>
                              <w:lang w:val="en-US" w:eastAsia="zh-CN" w:bidi="ar-SA"/>
                            </w:rPr>
                            <w:t>演讲3-5分钟，或800字文档说明。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20分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rFonts w:ascii="Calibri" w:hAnsi="Calibri" w:eastAsia="Calibri" w:cs="Calibri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pacing w:val="8"/>
                              <w:sz w:val="17"/>
                              <w:szCs w:val="17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合计得分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pacing w:val="3"/>
                              <w:sz w:val="17"/>
                              <w:szCs w:val="17"/>
                              <w:rFonts w:ascii="Calibri" w:hAnsi="Calibri" w:eastAsia="Calibri" w:cs="Calibri"/>
                              <w:color w:val="auto"/>
                              <w:lang w:val="en-US" w:eastAsia="zh-CN" w:bidi="ar-SA"/>
                            </w:rPr>
                            <w:t xml:space="preserve">100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spacing w:val="2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分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ID="直线 3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36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7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8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dc:language>en-US</dc:language>
  <cp:lastModifiedBy>吴玉玲</cp:lastModifiedBy>
  <dcterms:modified xsi:type="dcterms:W3CDTF">2024-12-27T15:33:56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00BBF881C47E4B82AB2CE102AACF7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mExMzkzYmI1NGMwZjVkYjdhNGE4OTk1NGFhY2I1OTYiLCJ1c2VySWQiOiI0MjY3MTcxNTAifQ==</vt:lpwstr>
  </property>
  <property fmtid="{D5CDD505-2E9C-101B-9397-08002B2CF9AE}" pid="5" name="commondata">
    <vt:lpwstr>commondata</vt:lpwstr>
  </property>
</Properties>
</file>