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5720" cy="8914130"/>
                <wp:effectExtent l="5080" t="635" r="5080" b="63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89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5.45pt,701.85pt" ID="直线 11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0</wp:posOffset>
                </wp:positionH>
                <wp:positionV relativeFrom="paragraph">
                  <wp:posOffset>-7476490</wp:posOffset>
                </wp:positionV>
                <wp:extent cx="6972300" cy="16522700"/>
                <wp:effectExtent l="0" t="0" r="390525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6522560"/>
                          <a:chOff x="0" y="0"/>
                          <a:chExt cx="6972480" cy="16522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34960" y="4095720"/>
                            <a:ext cx="79113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652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508160"/>
                              <a:ext cx="5715000" cy="90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《职业礼仪与人际沟通》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卷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>健康管理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9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大作业（情景模拟）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张奶奶，76岁，邮局工作人员退休。10年前确诊高血压，半年前突发脑出血经住院。今天是张奶奶的生日，子女因出差不能赶来为老人庆祝生日，老人一直闷闷不乐，不愿意进食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pt-BR"/>
                                  </w:rPr>
                                  <w:t>在展示过程中，需要结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>语言沟通、非语言沟通、护士实用礼仪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pt-BR"/>
                                  </w:rPr>
                                  <w:t>，展示出护士的实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>用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pt-BR"/>
                                  </w:rPr>
                                  <w:t>礼仪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>与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pt-BR"/>
                                  </w:rPr>
                                  <w:t>人际沟通技巧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>直至患者配合进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二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eastAsia="zh-CN" w:bidi="ar-SA" w:val="pt-BR"/>
                                  </w:rPr>
                                  <w:t>评分标准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8"/>
                                    <w:b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序号</w:t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考察内容</w:t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分值</w:t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得分</w:t>
                                </w:r>
                                <w:r>
                                  <w:rPr>
                                    <w:sz w:val="28"/>
                                    <w:szCs w:val="28"/>
                                    <w:b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b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仪容仪表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（共10分）</w:t>
                                  <w:t>护士服穿戴</w:t>
                                  <w:t>帽、衣、裤、鞋、袜符合护士礼仪要求</w:t>
                                  <w:t>5</w:t>
                                </w: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b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eastAsia="宋体" w:ascii="宋体" w:hAnsi="宋体" w:cs="宋体"/>
                                    <w:color w:val="000000"/>
                                    <w:lang w:val="en-US" w:eastAsia="zh-CN" w:bidi="ar"/>
                                  </w:rPr>
                                  <w:t>装饰</w:t>
                                  <w:t>面部干净；不戴任何首饰</w:t>
                                  <w:t>5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b/>
                                    <w:rFonts w:eastAsia="宋体" w:ascii="宋体" w:hAnsi="宋体" w:cs="宋体"/>
                                    <w:color w:val="000000"/>
                                    <w:lang w:val="en-US" w:eastAsia="zh-CN" w:bidi="ar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eastAsia="宋体" w:ascii="宋体" w:hAnsi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eastAsia="宋体" w:ascii="宋体" w:hAnsi="宋体" w:cs="宋体"/>
                                    <w:color w:val="000000"/>
                                    <w:lang w:val="en-US" w:eastAsia="zh-CN" w:bidi="ar"/>
                                  </w:rPr>
                                  <w:t>语言沟通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（共20分）</w:t>
                                  <w:t>书面语言</w:t>
                                  <w:t>内容规范、字迹清晰，表达内容健康，适宜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口头语言</w:t>
                                  <w:t>倾听技巧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语言技巧</w:t>
                                  <w:t>开场技巧运用自然，恰当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提问技巧正确使用，能收集到资料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阐释技巧不生硬，有说服力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结束技巧巧妙，适宜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  <w:t>3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非语言沟通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（共20分）</w:t>
                                  <w:t>动态语言</w:t>
                                  <w:t>目光适宜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微笑得体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手势表达正确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首语表达正确，自然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触摸得体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物理环境适宜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空间效应得体，正确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时间控制合适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辅助语言</w:t>
                                  <w:t>体现出语速、语调、音量、语气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eastAsia="zh-CN" w:bidi="ar"/>
                                  </w:rPr>
                                  <w:t>类语言</w:t>
                                  <w:t>呻吟、叹气等表达得体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855240" y="3855240"/>
                              <a:ext cx="831168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508160"/>
                              <a:ext cx="45720" cy="89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73020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6504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94712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3.05pt;margin-top:-285.15pt;width:852.6pt;height:997.45pt" coordorigin="-7461,-5703" coordsize="17052,19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85;top:-5324;width:12458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" style="position:absolute;left:-7461;top:-5703;width:17052;height:19949">
                  <v:shape id="shape_0" stroked="f" o:allowincell="f" style="position:absolute;left:590;top:50;width:8999;height:14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《职业礼仪与人际沟通》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卷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>健康管理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9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大作业（情景模拟）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张奶奶，76岁，邮局工作人员退休。10年前确诊高血压，半年前突发脑出血经住院。今天是张奶奶的生日，子女因出差不能赶来为老人庆祝生日，老人一直闷闷不乐，不愿意进食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pt-BR"/>
                            </w:rPr>
                            <w:t>在展示过程中，需要结合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>语言沟通、非语言沟通、护士实用礼仪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pt-BR"/>
                            </w:rPr>
                            <w:t>，展示出护士的实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>用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pt-BR"/>
                            </w:rPr>
                            <w:t>礼仪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>与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pt-BR"/>
                            </w:rPr>
                            <w:t>人际沟通技巧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>直至患者配合进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二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eastAsia="zh-CN" w:bidi="ar-SA" w:val="pt-BR"/>
                            </w:rPr>
                            <w:t>评分标准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8"/>
                              <w:b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序号</w:t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考察内容</w:t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分值</w:t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得分</w:t>
                          </w:r>
                          <w:r>
                            <w:rPr>
                              <w:sz w:val="28"/>
                              <w:szCs w:val="28"/>
                              <w:b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b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仪容仪表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（共10分）</w:t>
                            <w:t>护士服穿戴</w:t>
                            <w:t>帽、衣、裤、鞋、袜符合护士礼仪要求</w:t>
                            <w:t>5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b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eastAsia="宋体" w:ascii="宋体" w:hAnsi="宋体" w:cs="宋体"/>
                              <w:color w:val="000000"/>
                              <w:lang w:val="en-US" w:eastAsia="zh-CN" w:bidi="ar"/>
                            </w:rPr>
                            <w:t>装饰</w:t>
                            <w:t>面部干净；不戴任何首饰</w:t>
                            <w:t>5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b/>
                              <w:rFonts w:eastAsia="宋体" w:ascii="宋体" w:hAnsi="宋体" w:cs="宋体"/>
                              <w:color w:val="000000"/>
                              <w:lang w:val="en-US" w:eastAsia="zh-CN" w:bidi="ar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eastAsia="宋体" w:ascii="宋体" w:hAnsi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eastAsia="宋体" w:ascii="宋体" w:hAnsi="宋体" w:cs="宋体"/>
                              <w:color w:val="000000"/>
                              <w:lang w:val="en-US" w:eastAsia="zh-CN" w:bidi="ar"/>
                            </w:rPr>
                            <w:t>语言沟通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（共20分）</w:t>
                            <w:t>书面语言</w:t>
                            <w:t>内容规范、字迹清晰，表达内容健康，适宜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口头语言</w:t>
                            <w:t>倾听技巧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语言技巧</w:t>
                            <w:t>开场技巧运用自然，恰当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提问技巧正确使用，能收集到资料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阐释技巧不生硬，有说服力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结束技巧巧妙，适宜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</w:t>
                            <w:t>3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非语言沟通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（共20分）</w:t>
                            <w:t>动态语言</w:t>
                            <w:t>目光适宜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微笑得体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手势表达正确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首语表达正确，自然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触摸得体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物理环境适宜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空间效应得体，正确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时间控制合适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辅助语言</w:t>
                            <w:t>体现出语速、语调、音量、语气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eastAsia="zh-CN" w:bidi="ar"/>
                            </w:rPr>
                            <w:t>类语言</w:t>
                            <w:t>呻吟、叹气等表达得体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461;top:-5703;width:1308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0,50" to="301,14087" ID="直线 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8" stroked="t" o:allowincell="f" style="position:absolute;left:50;top:12998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9" stroked="t" o:allowincell="f" style="position:absolute;left:50;top:7226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0" stroked="t" o:allowincell="f" style="position:absolute;left:50;top:10190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-540" w:hanging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3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0pt;margin-top:7.8pt;width:8.95pt;height:1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5715" b="5715"/>
                <wp:wrapNone/>
                <wp:docPr id="4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0pt;margin-top:0pt;width:8.95pt;height:1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p>
      <w:pPr>
        <w:pStyle w:val="Normal"/>
        <w:ind w:left="-540" w:hanging="2"/>
        <w:rPr>
          <w:b/>
          <w:b/>
        </w:rPr>
      </w:pPr>
      <w:r>
        <w:rPr>
          <w:b/>
        </w:rPr>
      </w:r>
    </w:p>
    <w:tbl>
      <w:tblPr>
        <w:tblW w:w="86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1225"/>
        <w:gridCol w:w="14"/>
        <w:gridCol w:w="1211"/>
        <w:gridCol w:w="4024"/>
        <w:gridCol w:w="684"/>
        <w:gridCol w:w="756"/>
      </w:tblGrid>
      <w:tr>
        <w:trPr>
          <w:trHeight w:val="216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护理礼仪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共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分）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站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两腿直立，双脚平行，或小八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收腹、挺胸、下颌微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头平、颈直、背挺直、肩部放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坐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上身挺直，头部端正，目视前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上身与大腿，大腿与小腿，小腿与地面之间均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只落座椅面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/2~2/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避免身体倚靠座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入座左进左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右腿后撤半步轻提裤腿入座，入座时不弯腰驼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行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昂首挺胸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起步前倾，重心在前脚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双肩平稳，两臂前后摆动，前后幅度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5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直线行进，匀速行进，全身协调，行走动作平衡对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蹲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左脚在前，右脚后退半步，两腿分开轻提裤腿下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前脚全脚掌着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后脚脚跟抬起，臀部要向下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上身保持直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整体动作优美连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持物推车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推治疗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行进时双手扶把，把稳方向，行进和停放平稳，身体距离车约一拳距离，行进速度适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端治疗盘：拇指放于盘侧，五只张开托于盘底，肘关节伸曲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，盘内缘不触及衣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持病历夹：左手持病历夹，手握病历夹边缘中部，放于前臂内侧，病历夹上缘略外展，持病历夹行走正确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剧情时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共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分）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准备剧情时长为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8-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分钟的情景剧展示时，以确保内容紧凑、情节连贯且能够充分展示演员的表演能力和故事的吸引力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6" w:hRule="atLeast"/>
        </w:trPr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总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891540</wp:posOffset>
                </wp:positionV>
                <wp:extent cx="1143000" cy="10500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50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26.8pt;mso-wrap-distance-left:9.05pt;mso-wrap-distance-right:9.05pt;mso-wrap-distance-top:0pt;mso-wrap-distance-bottom:0pt;margin-top:-70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  <w:lang w:val="en-US" w:eastAsia="zh-CN"/>
      </w:rPr>
      <w:t>2</w:t>
    </w:r>
    <w:r>
      <w:rPr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8" w:firstLine="22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2" w:firstLine="542"/>
      <w:outlineLvl w:val="0"/>
    </w:pPr>
    <w:rPr>
      <w:rFonts w:ascii="宋体" w:hAnsi="宋体" w:cs="宋体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28"/>
    </w:rPr>
  </w:style>
  <w:style w:type="character" w:styleId="Style14">
    <w:name w:val="普通(网站) 字符"/>
    <w:qFormat/>
    <w:rPr>
      <w:rFonts w:ascii="Arial Unicode MS;宋体" w:hAnsi="Arial Unicode MS;宋体" w:eastAsia="Arial Unicode MS;宋体" w:cs="Arial Unicode MS;宋体"/>
      <w:color w:val="000000"/>
      <w:sz w:val="24"/>
      <w:lang w:val="en-US" w:eastAsia="zh-CN"/>
    </w:rPr>
  </w:style>
  <w:style w:type="character" w:styleId="CharChar1">
    <w:name w:val="数字编号 Char Char1"/>
    <w:qFormat/>
    <w:rPr>
      <w:rFonts w:eastAsia="宋体"/>
      <w:color w:val="000000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Style20">
    <w:name w:val="数字编号"/>
    <w:basedOn w:val="Normal"/>
    <w:qFormat/>
    <w:pPr>
      <w:numPr>
        <w:ilvl w:val="0"/>
        <w:numId w:val="2"/>
      </w:numPr>
      <w:tabs>
        <w:tab w:val="clear" w:pos="420"/>
        <w:tab w:val="left" w:pos="1440" w:leader="none"/>
      </w:tabs>
      <w:spacing w:lineRule="auto" w:line="360"/>
    </w:pPr>
    <w:rPr>
      <w:color w:val="000000"/>
    </w:rPr>
  </w:style>
  <w:style w:type="paragraph" w:styleId="Style21">
    <w:name w:val="程序"/>
    <w:basedOn w:val="Normal"/>
    <w:qFormat/>
    <w:pPr>
      <w:spacing w:lineRule="atLeast" w:line="240"/>
      <w:ind w:left="359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15:00Z</dcterms:created>
  <dc:creator>刘静</dc:creator>
  <dc:description/>
  <dc:language>en-US</dc:language>
  <cp:lastModifiedBy>竹玉</cp:lastModifiedBy>
  <cp:lastPrinted>2011-11-28T15:37:00Z</cp:lastPrinted>
  <dcterms:modified xsi:type="dcterms:W3CDTF">2024-12-02T01:20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9B737C8FE47A0BFFDF4DF495F9952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