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9175</wp:posOffset>
                </wp:positionH>
                <wp:positionV relativeFrom="paragraph">
                  <wp:posOffset>-7967980</wp:posOffset>
                </wp:positionV>
                <wp:extent cx="6972300" cy="17529810"/>
                <wp:effectExtent l="0" t="0" r="5182870" b="0"/>
                <wp:wrapNone/>
                <wp:docPr id="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期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医用生物学基础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B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卷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 xml:space="preserve"> 健康管理学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9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10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大作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请根据本学期医用生物学基础的学习，以及教学大纲对教学第五章生物的遗传与变异，遗传的分子基础；遗传的细胞学基础；遗传的基本规律；单基因病；多基因病的要求。请同学们结合自己对生物的遗传与变异这一章知识的理解，请以手抄报的形式展现出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二、考试形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A4纸一期手抄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pt-BR"/>
                                  </w:rPr>
                                  <w:t>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  <w:t>1</w:t>
                                  <w:t>紧扣主题-生命的遗传与变异</w:t>
                                  <w:t>遗传的分子基础；遗传的细胞学基础；遗传的基本规律；单基因病；多基因病，不得在网上抄袭。</w:t>
                                  <w:t>40分</w:t>
                                  <w:t>2</w:t>
                                  <w:t>结合课程</w:t>
                                  <w:t>结合本课程的学习及自己的思考。</w:t>
                                  <w:t>20分</w:t>
                                  <w:t>3</w:t>
                                  <w:t>结合专业</w:t>
                                  <w:t>结合本课程的学习在专业中的重要性。</w:t>
                                  <w:t>20分</w:t>
                                  <w:t>4</w:t>
                                  <w:t>形式要求</w:t>
                                  <w:t>主题鲜明，图文并茂，颜色搭配合理。</w:t>
                                  <w:t>20分</w:t>
                                  <w:t>5</w:t>
                                  <w:t>合计得分</w:t>
                                  <w:t>100分</w:t>
                                  <w:t>要求：从网络上下载或抄袭其他人的，并没有结合自身实际情况的文章，得分为0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03.1pt;margin-top:-304.6pt;width:871.85pt;height:1057.55pt" coordorigin="-8062,-6092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67;top:-5685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2" style="position:absolute;left:-8062;top:-6092;width:17437;height:21151">
                  <v:shape id="shape_0" stroked="f" o:allowincell="f" style="position:absolute;left:375;top:27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期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医用生物学基础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B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卷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 xml:space="preserve"> 健康管理学院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90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100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大作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请根据本学期医用生物学基础的学习，以及教学大纲对教学第五章生物的遗传与变异，遗传的分子基础；遗传的细胞学基础；遗传的基本规律；单基因病；多基因病的要求。请同学们结合自己对生物的遗传与变异这一章知识的理解，请以手抄报的形式展现出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二、考试形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A4纸一期手抄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三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pt-BR"/>
                            </w:rPr>
                            <w:t>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  <w:t>1</w:t>
                            <w:t>紧扣主题-生命的遗传与变异</w:t>
                            <w:t>遗传的分子基础；遗传的细胞学基础；遗传的基本规律；单基因病；多基因病，不得在网上抄袭。</w:t>
                            <w:t>40分</w:t>
                            <w:t>2</w:t>
                            <w:t>结合课程</w:t>
                            <w:t>结合本课程的学习及自己的思考。</w:t>
                            <w:t>20分</w:t>
                            <w:t>3</w:t>
                            <w:t>结合专业</w:t>
                            <w:t>结合本课程的学习在专业中的重要性。</w:t>
                            <w:t>20分</w:t>
                            <w:t>4</w:t>
                            <w:t>形式要求</w:t>
                            <w:t>主题鲜明，图文并茂，颜色搭配合理。</w:t>
                            <w:t>20分</w:t>
                            <w:t>5</w:t>
                            <w:t>合计得分</w:t>
                            <w:t>100分</w:t>
                            <w:t>要求：从网络上下载或抄袭其他人的，并没有结合自身实际情况的文章，得分为0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061;top:-6092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,28" to="86,14891" ID="直线 3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36" stroked="t" o:allowincell="f" style="position:absolute;left:-165;top:13738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7" stroked="t" o:allowincell="f" style="position:absolute;left:-165;top:7626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8" stroked="t" o:allowincell="f" style="position:absolute;left:-165;top:10765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dc:language>en-US</dc:language>
  <cp:lastModifiedBy>吴玉玲</cp:lastModifiedBy>
  <dcterms:modified xsi:type="dcterms:W3CDTF">2024-11-29T08:45:41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EC8B17DD64290B6D26531881A7C1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