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4415</wp:posOffset>
                </wp:positionH>
                <wp:positionV relativeFrom="paragraph">
                  <wp:posOffset>-7973060</wp:posOffset>
                </wp:positionV>
                <wp:extent cx="6972300" cy="17529810"/>
                <wp:effectExtent l="0" t="0" r="617855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职业素养养成训导（上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卷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健康管理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4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请根据本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non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职业素养养成训导（上）学习模块：纪律与规矩、常规安全知识、国家安全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，以“无规矩不成方圆”为主题，讲一讲自己对法律、规则的认识，讲一讲你认为作为中职学生应该遵守哪些纪律，在学习生活中如何要求自己，作为三年级的自己做的好的与不好的地方。请以手抄报或PPT的形式展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形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手抄报或PPT的形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19" w:after="0" w:lineRule="exact" w:line="460"/>
                                  <w:ind w:firstLine="1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紧扣主题</w:t>
                                  <w:t>内容与本科目紧密结合，不得在网上抄袭。</w:t>
                                  <w:t>20分</w:t>
                                  <w:t>2</w:t>
                                  <w:t>结合自身情况</w:t>
                                  <w:t>内容与自身实际情况相结合，并有拓展有想法有提升。</w:t>
                                  <w:t>30分</w:t>
                                  <w:t>3</w:t>
                                  <w:t>内容层面</w:t>
                                  <w:t>内容层面丰富，有自己的思考和特点。</w:t>
                                  <w:t>30分</w:t>
                                  <w:t>4</w:t>
                                  <w:t>数量要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手抄报两个模块以上、PPT8页以上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20分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Calibri" w:hAnsi="Calibri" w:eastAsia="Calibri" w:cs="Calibri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pacing w:val="8"/>
                                    <w:sz w:val="17"/>
                                    <w:szCs w:val="17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合计得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pacing w:val="3"/>
                                    <w:sz w:val="17"/>
                                    <w:szCs w:val="17"/>
                                    <w:rFonts w:ascii="Calibri" w:hAnsi="Calibri" w:eastAsia="Calibri" w:cs="Calibri"/>
                                    <w:color w:val="auto"/>
                                    <w:lang w:val="en-US" w:eastAsia="zh-CN" w:bidi="ar-SA"/>
                                  </w:rPr>
                                  <w:t xml:space="preserve">100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04.3pt;margin-top:-305pt;width:871.85pt;height:1057.55pt" coordorigin="-8086,-6100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91;top:-5693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8086;top:-6100;width:17437;height:21151">
                  <v:shape id="shape_0" stroked="f" o:allowincell="f" style="position:absolute;left:351;top:19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职业素养养成训导（上）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卷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健康管理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4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请根据本学期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non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职业素养养成训导（上）学习模块：纪律与规矩、常规安全知识、国家安全等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，以“无规矩不成方圆”为主题，讲一讲自己对法律、规则的认识，讲一讲你认为作为中职学生应该遵守哪些纪律，在学习生活中如何要求自己，作为三年级的自己做的好的与不好的地方。请以手抄报或PPT的形式展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形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手抄报或PPT的形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19" w:after="0" w:lineRule="exact" w:line="460"/>
                            <w:ind w:firstLine="1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紧扣主题</w:t>
                            <w:t>内容与本科目紧密结合，不得在网上抄袭。</w:t>
                            <w:t>20分</w:t>
                            <w:t>2</w:t>
                            <w:t>结合自身情况</w:t>
                            <w:t>内容与自身实际情况相结合，并有拓展有想法有提升。</w:t>
                            <w:t>30分</w:t>
                            <w:t>3</w:t>
                            <w:t>内容层面</w:t>
                            <w:t>内容层面丰富，有自己的思考和特点。</w:t>
                            <w:t>30分</w:t>
                            <w:t>4</w:t>
                            <w:t>数量要求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手抄报两个模块以上、PPT8页以上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20分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ascii="Calibri" w:hAnsi="Calibri" w:eastAsia="Calibri" w:cs="Calibri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pacing w:val="8"/>
                              <w:sz w:val="17"/>
                              <w:szCs w:val="17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合计得分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pacing w:val="3"/>
                              <w:sz w:val="17"/>
                              <w:szCs w:val="17"/>
                              <w:rFonts w:ascii="Calibri" w:hAnsi="Calibri" w:eastAsia="Calibri" w:cs="Calibri"/>
                              <w:color w:val="auto"/>
                              <w:lang w:val="en-US" w:eastAsia="zh-CN" w:bidi="ar-SA"/>
                            </w:rPr>
                            <w:t xml:space="preserve">100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spacing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分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085;top:-6100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,20" to="62,14883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-189;top:1373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-189;top:7618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-189;top:10757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吴玉玲</cp:lastModifiedBy>
  <dcterms:modified xsi:type="dcterms:W3CDTF">2024-11-29T09:22:45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00BBF881C47E4B82AB2CE102AACF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