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0</wp:posOffset>
                </wp:positionH>
                <wp:positionV relativeFrom="paragraph">
                  <wp:posOffset>-8886825</wp:posOffset>
                </wp:positionV>
                <wp:extent cx="6972300" cy="18120360"/>
                <wp:effectExtent l="0" t="0" r="133985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8120240"/>
                          <a:chOff x="0" y="0"/>
                          <a:chExt cx="6972480" cy="18120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04680" y="4511520"/>
                            <a:ext cx="86504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81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8264520"/>
                              <a:ext cx="5715000" cy="985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ind w:firstLine="30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期末</w:t>
                                </w: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0"/>
                                    <w:bCs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急危重症护理 </w:t>
                                </w: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0"/>
                                    <w:bCs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</w:t>
                                </w: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0"/>
                                    <w:bCs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0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卷 </w:t>
                                </w: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0"/>
                                    <w:bCs/>
                                    <w:rFonts w:eastAsia="宋体" w:cs="Times New Roman" w:ascii="宋体" w:hAnsi="宋体"/>
                                    <w:color w:val="auto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0"/>
                                    <w:bCs/>
                                    <w:u w:val="single"/>
                                    <w:rFonts w:eastAsia="宋体" w:cs="Times New Roman" w:ascii="宋体" w:hAnsi="宋体"/>
                                    <w:color w:val="auto"/>
                                    <w:lang w:val="en-US" w:eastAsia="zh-CN" w:bidi="ar-SA"/>
                                  </w:rPr>
                                  <w:t xml:space="preserve">健康管理学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满分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bCs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分     考试形式：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bCs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实操随堂考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卷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、考试说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急危重症护理课程B卷考核分为三次实操考试：单人心肺复苏、心电监测技术、气管切开换药技术，均为随堂考核。其中，单人心肺复苏操作时间10分钟；心电监测技术操作时间为15分钟；气管切开换药操作时间为20分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核标准</w:t>
                                  <w:t>所占总成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31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单人心肺复苏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见附件1</w:t>
                                  <w:t>40分</w:t>
                                  <w:t>2</w:t>
                                  <w:t>心电监测技术</w:t>
                                  <w:t>见附件2</w:t>
                                  <w:t>40分</w:t>
                                  <w:t>3</w:t>
                                  <w:t>气管切开换药技术</w:t>
                                  <w:t>见附件3</w:t>
                                  <w:t>20分</w:t>
                                  <w:t>合计得分</w:t>
                                  <w:t>100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宋体" w:hAnsi="宋体" w:eastAsia="宋体" w:cs="宋体"/>
                                    <w:color w:val="000000"/>
                                    <w:lang w:val="pt-BR" w:eastAsia="zh-CN" w:bidi="ar-SA"/>
                                  </w:rPr>
                                  <w:t>考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宋体" w:hAnsi="宋体" w:eastAsia="宋体" w:cs="宋体"/>
                                    <w:color w:val="000000"/>
                                    <w:lang w:eastAsia="zh-CN" w:bidi="ar-SA" w:val="en-US"/>
                                  </w:rPr>
                                  <w:t>核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宋体" w:hAnsi="宋体" w:eastAsia="宋体" w:cs="宋体"/>
                                    <w:color w:val="000000"/>
                                    <w:lang w:eastAsia="zh-CN" w:bidi="ar-SA" w:val="pt-BR"/>
                                  </w:rPr>
                                  <w:t>标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宋体" w:hAnsi="宋体" w:eastAsia="宋体" w:cs="宋体"/>
                                    <w:color w:val="000000"/>
                                    <w:lang w:eastAsia="zh-CN" w:bidi="ar-SA"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96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宋体" w:hAnsi="宋体" w:eastAsia="宋体" w:cs="宋体"/>
                                    <w:color w:val="000000"/>
                                    <w:lang w:val="pt-BR" w:eastAsia="zh-CN" w:bidi="ar-SA"/>
                                  </w:rPr>
                                  <w:t>附件1：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宋体" w:hAnsi="宋体" w:eastAsia="宋体" w:cs="宋体"/>
                                    <w:color w:val="000000"/>
                                    <w:lang w:eastAsia="zh-CN"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 w:val="false"/>
                                    <w:rFonts w:ascii="宋体" w:hAnsi="宋体" w:eastAsia="宋体" w:cs="宋体"/>
                                    <w:color w:val="auto"/>
                                    <w:lang w:eastAsia="zh-CN" w:bidi="ar-SA" w:val="en-US"/>
                                  </w:rPr>
                                  <w:t>单人心肺复苏评分标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96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4" w:after="0" w:lineRule="auto" w:line="240"/>
                                  <w:ind w:firstLine="2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4"/>
                                    <w:szCs w:val="24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一级内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spacing w:val="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spacing w:val="16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二级内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分值</w:t>
                                  <w:t>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4" w:after="0" w:lineRule="auto" w:line="240"/>
                                  <w:ind w:firstLine="22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4" w:after="0" w:lineRule="auto" w:line="240"/>
                                  <w:ind w:firstLine="45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8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素质要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position w:val="8"/>
                                    <w:spacing w:val="19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选手报告操作开始（计时开始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1" w:after="0" w:lineRule="auto" w:line="240"/>
                                  <w:ind w:left="202"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16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.语言流畅，态度认真，表情严肃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4" w:after="0" w:lineRule="auto" w:line="240"/>
                                  <w:ind w:left="8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8" w:after="0" w:lineRule="auto" w:line="240"/>
                                  <w:ind w:left="20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16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仪表大方，举止端庄，轻盈矫健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17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服装鞋帽整洁，着装符合要求，发不过肩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物品准备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0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用物齐全，放置合理。用物：纱布、简易呼吸器、血压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17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计、听诊器、弯盘、手电筒、抢救记录卡、笔、必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16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要时备按压板等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7" w:after="0" w:lineRule="exact" w:line="460"/>
                                  <w:ind w:firstLine="444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position w:val="10"/>
                                    <w:spacing w:val="6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243320" y="4243320"/>
                              <a:ext cx="908748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8265240"/>
                              <a:ext cx="45720" cy="9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7254800"/>
                              <a:ext cx="114480" cy="21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247280"/>
                              <a:ext cx="114480" cy="21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305400"/>
                              <a:ext cx="114480" cy="21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01.15pt;margin-top:-365.7pt;width:883.1pt;height:1092.75pt" coordorigin="-8023,-7314" coordsize="17662,21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17;top:-6890;width:1362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8023;top:-7314;width:17662;height:21855">
                  <v:shape id="shape_0" stroked="f" o:allowincell="f" style="position:absolute;left:640;top:-980;width:8999;height:15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ind w:firstLine="30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期末</w:t>
                          </w:r>
                          <w:r>
                            <w:rPr>
                              <w:sz w:val="24"/>
                              <w:b w:val="false"/>
                              <w:kern w:val="2"/>
                              <w:szCs w:val="20"/>
                              <w:bCs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急危重症护理 </w:t>
                          </w:r>
                          <w:r>
                            <w:rPr>
                              <w:sz w:val="24"/>
                              <w:b w:val="false"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b w:val="false"/>
                              <w:kern w:val="2"/>
                              <w:szCs w:val="20"/>
                              <w:bCs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B</w:t>
                          </w:r>
                          <w:r>
                            <w:rPr>
                              <w:sz w:val="24"/>
                              <w:b w:val="false"/>
                              <w:kern w:val="2"/>
                              <w:szCs w:val="20"/>
                              <w:bCs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b w:val="false"/>
                              <w:kern w:val="2"/>
                              <w:szCs w:val="20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卷 </w:t>
                          </w:r>
                          <w:r>
                            <w:rPr>
                              <w:sz w:val="24"/>
                              <w:b w:val="false"/>
                              <w:kern w:val="2"/>
                              <w:szCs w:val="20"/>
                              <w:bCs/>
                              <w:rFonts w:eastAsia="宋体" w:cs="Times New Roman" w:ascii="宋体" w:hAnsi="宋体"/>
                              <w:color w:val="auto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b w:val="false"/>
                              <w:kern w:val="2"/>
                              <w:szCs w:val="20"/>
                              <w:bCs/>
                              <w:u w:val="single"/>
                              <w:rFonts w:eastAsia="宋体" w:cs="Times New Roman" w:ascii="宋体" w:hAnsi="宋体"/>
                              <w:color w:val="auto"/>
                              <w:lang w:val="en-US" w:eastAsia="zh-CN" w:bidi="ar-SA"/>
                            </w:rPr>
                            <w:t xml:space="preserve">健康管理学院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满分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bCs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分     考试形式：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bCs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实操随堂考核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卷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、考试说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急危重症护理课程B卷考核分为三次实操考试：单人心肺复苏、心电监测技术、气管切开换药技术，均为随堂考核。其中，单人心肺复苏操作时间10分钟；心电监测技术操作时间为15分钟；气管切开换药操作时间为20分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二、考试内容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核标准</w:t>
                            <w:t>所占总成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31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单人心肺复苏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见附件1</w:t>
                            <w:t>40分</w:t>
                            <w:t>2</w:t>
                            <w:t>心电监测技术</w:t>
                            <w:t>见附件2</w:t>
                            <w:t>40分</w:t>
                            <w:t>3</w:t>
                            <w:t>气管切开换药技术</w:t>
                            <w:t>见附件3</w:t>
                            <w:t>20分</w:t>
                            <w:t>合计得分</w:t>
                            <w:t>100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宋体" w:hAnsi="宋体" w:eastAsia="宋体" w:cs="宋体"/>
                              <w:color w:val="000000"/>
                              <w:lang w:val="pt-BR" w:eastAsia="zh-CN" w:bidi="ar-SA"/>
                            </w:rPr>
                            <w:t>考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宋体" w:hAnsi="宋体" w:eastAsia="宋体" w:cs="宋体"/>
                              <w:color w:val="000000"/>
                              <w:lang w:eastAsia="zh-CN" w:bidi="ar-SA" w:val="en-US"/>
                            </w:rPr>
                            <w:t>核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宋体" w:hAnsi="宋体" w:eastAsia="宋体" w:cs="宋体"/>
                              <w:color w:val="000000"/>
                              <w:lang w:eastAsia="zh-CN" w:bidi="ar-SA" w:val="pt-BR"/>
                            </w:rPr>
                            <w:t>标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宋体" w:hAnsi="宋体" w:eastAsia="宋体" w:cs="宋体"/>
                              <w:color w:val="000000"/>
                              <w:lang w:eastAsia="zh-CN"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96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宋体" w:hAnsi="宋体" w:eastAsia="宋体" w:cs="宋体"/>
                              <w:color w:val="000000"/>
                              <w:lang w:val="pt-BR" w:eastAsia="zh-CN" w:bidi="ar-SA"/>
                            </w:rPr>
                            <w:t>附件1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宋体" w:hAnsi="宋体" w:eastAsia="宋体" w:cs="宋体"/>
                              <w:color w:val="000000"/>
                              <w:lang w:eastAsia="zh-CN"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 w:val="false"/>
                              <w:rFonts w:ascii="宋体" w:hAnsi="宋体" w:eastAsia="宋体" w:cs="宋体"/>
                              <w:color w:val="auto"/>
                              <w:lang w:eastAsia="zh-CN" w:bidi="ar-SA" w:val="en-US"/>
                            </w:rPr>
                            <w:t>单人心肺复苏评分标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96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4" w:after="0" w:lineRule="auto" w:line="240"/>
                            <w:ind w:firstLine="2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sz w:val="24"/>
                              <w:szCs w:val="24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一级内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spacing w:val="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spacing w:val="16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二级内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分值</w:t>
                            <w:t>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4" w:after="0" w:lineRule="auto" w:line="240"/>
                            <w:ind w:firstLine="226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4" w:after="0" w:lineRule="auto" w:line="240"/>
                            <w:ind w:firstLine="452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8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素质要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position w:val="8"/>
                              <w:spacing w:val="19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选手报告操作开始（计时开始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1" w:after="0" w:lineRule="auto" w:line="240"/>
                            <w:ind w:left="202"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16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.语言流畅，态度认真，表情严肃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4" w:after="0" w:lineRule="auto" w:line="240"/>
                            <w:ind w:left="85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8" w:after="0" w:lineRule="auto" w:line="240"/>
                            <w:ind w:left="202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16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仪表大方，举止端庄，轻盈矫健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17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服装鞋帽整洁，着装符合要求，发不过肩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物品准备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0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用物齐全，放置合理。用物：纱布、简易呼吸器、血压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17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计、听诊器、弯盘、手电筒、抢救记录卡、笔、必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16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要时备按压板等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7" w:after="0" w:lineRule="exact" w:line="460"/>
                            <w:ind w:firstLine="444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position w:val="10"/>
                              <w:spacing w:val="6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022;top:-7313;width:14310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0,-979" to="351,14369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100;top:13178;width:179;height:34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100;top:6867;width:179;height:34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100;top:10108;width:179;height:34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0935</wp:posOffset>
                </wp:positionH>
                <wp:positionV relativeFrom="paragraph">
                  <wp:posOffset>171450</wp:posOffset>
                </wp:positionV>
                <wp:extent cx="5095875" cy="7974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797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5"/>
                              <w:gridCol w:w="4650"/>
                              <w:gridCol w:w="948"/>
                              <w:gridCol w:w="97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43"/>
                                    <w:jc w:val="both"/>
                                    <w:rPr>
                                      <w:rFonts w:ascii="宋体" w:hAnsi="宋体" w:eastAsia="宋体" w:cs="宋体"/>
                                      <w:spacing w:val="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级内容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6" w:after="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16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16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二级内容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202" w:hanging="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202" w:hanging="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2" w:after="0"/>
                                    <w:ind w:firstLine="678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2" w:after="0"/>
                                    <w:ind w:firstLine="678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2" w:after="0"/>
                                    <w:ind w:firstLine="678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26"/>
                                    <w:jc w:val="both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评估判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59" w:hanging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环境：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结合病例，核对病人床号、姓名、病历号，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确认抢救现场是安全的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1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6" w:after="0"/>
                                    <w:ind w:left="59" w:right="109" w:hanging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判断意识：轻拍患者的肩部，并大声呼唤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  <w:lang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患者姓名，您怎么了？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22"/>
                                      <w:sz w:val="21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22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22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两遍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22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right="92" w:hanging="0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D0000E"/>
                                      <w:spacing w:val="-2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8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8"/>
                                      <w:sz w:val="21"/>
                                      <w:szCs w:val="21"/>
                                    </w:rPr>
                                    <w:t>判断大动脉搏动：以示指和中指触摸气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8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8"/>
                                      <w:sz w:val="21"/>
                                      <w:szCs w:val="21"/>
                                    </w:rPr>
                                    <w:t>靠近施救者一侧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8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8"/>
                                      <w:sz w:val="21"/>
                                      <w:szCs w:val="21"/>
                                    </w:rPr>
                                    <w:t>滑到气管与颈侧肌肉之间的沟内，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7"/>
                                      <w:sz w:val="21"/>
                                      <w:szCs w:val="21"/>
                                    </w:rPr>
                                    <w:t>触摸颈动脉搏动是否存在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firstLine="420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62" w:after="0"/>
                                    <w:ind w:left="85" w:right="96" w:hanging="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7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59" w:right="93" w:hanging="0"/>
                                    <w:jc w:val="both"/>
                                    <w:rPr>
                                      <w:rFonts w:ascii="宋体" w:hAnsi="宋体" w:eastAsia="宋体" w:cs="宋体"/>
                                      <w:spacing w:val="15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15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25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5"/>
                                      <w:sz w:val="21"/>
                                      <w:szCs w:val="21"/>
                                    </w:rPr>
                                    <w:t>同时判断呼吸：从头部到胸部快速观察病人有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9"/>
                                      <w:sz w:val="21"/>
                                      <w:szCs w:val="21"/>
                                    </w:rPr>
                                    <w:t>无呼吸或仅仅是喘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9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9"/>
                                      <w:sz w:val="21"/>
                                      <w:szCs w:val="21"/>
                                    </w:rPr>
                                    <w:t>评估病人颈动脉搏动及呼吸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4"/>
                                      <w:sz w:val="21"/>
                                      <w:szCs w:val="21"/>
                                    </w:rPr>
                                    <w:t>5-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1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4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  <w:t>秒，患者无脉搏呼吸立即行胸外按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4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62" w:after="0"/>
                                    <w:ind w:left="85" w:right="96" w:hanging="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6" w:after="0"/>
                                    <w:ind w:left="59" w:right="123" w:hanging="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紧急呼救：立即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呼救，启动应激反应系统，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口述“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立即通知医生，推抢救车，取除颤仪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3"/>
                                      <w:w w:val="114"/>
                                      <w:sz w:val="21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3"/>
                                      <w:w w:val="114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3"/>
                                      <w:w w:val="114"/>
                                      <w:sz w:val="21"/>
                                      <w:szCs w:val="21"/>
                                    </w:rPr>
                                    <w:t>确认抢救开始时间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97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8" w:after="0"/>
                                    <w:ind w:left="85" w:right="153" w:hanging="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pacing w:val="7"/>
                                      <w:kern w:val="0"/>
                                      <w:position w:val="12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7"/>
                                      <w:kern w:val="0"/>
                                      <w:position w:val="12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24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7"/>
                                      <w:position w:val="12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复苏体位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59" w:hanging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病人仰卧位，置于硬板床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2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6" w:after="0"/>
                                    <w:ind w:left="59" w:hanging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18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8"/>
                                      <w:sz w:val="21"/>
                                      <w:szCs w:val="21"/>
                                    </w:rPr>
                                    <w:t>去枕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8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8"/>
                                      <w:sz w:val="21"/>
                                      <w:szCs w:val="21"/>
                                    </w:rPr>
                                    <w:t>头、颈、躯干在同一轴线上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9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59" w:hanging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7"/>
                                      <w:sz w:val="21"/>
                                      <w:szCs w:val="21"/>
                                    </w:rPr>
                                    <w:t>双手放于两侧，身体无扭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90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59" w:hanging="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7"/>
                                      <w:sz w:val="21"/>
                                      <w:szCs w:val="21"/>
                                    </w:rPr>
                                    <w:t>操作者：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7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站立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7"/>
                                      <w:sz w:val="21"/>
                                      <w:szCs w:val="21"/>
                                    </w:rPr>
                                    <w:t>于病人右侧，双膝与双肩同宽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2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26"/>
                                    <w:jc w:val="both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胸外按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6" w:after="0"/>
                                    <w:jc w:val="left"/>
                                    <w:rPr>
                                      <w:rFonts w:ascii="宋体" w:hAnsi="宋体" w:eastAsia="宋体" w:cs="宋体"/>
                                      <w:spacing w:val="17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24"/>
                                      <w:kern w:val="0"/>
                                      <w:sz w:val="21"/>
                                      <w:szCs w:val="21"/>
                                    </w:rPr>
                                    <w:t>解开腰带，暴露病人胸腹部，暴露心前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2"/>
                                      <w:kern w:val="0"/>
                                      <w:sz w:val="21"/>
                                      <w:szCs w:val="21"/>
                                    </w:rPr>
                                    <w:t>区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2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right="74" w:hanging="0"/>
                                    <w:jc w:val="left"/>
                                    <w:rPr>
                                      <w:rFonts w:ascii="宋体" w:hAnsi="宋体" w:eastAsia="宋体" w:cs="宋体"/>
                                      <w:spacing w:val="17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  <w:t>按压部位：胸骨中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下部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  <w:t>；或两乳头连线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21"/>
                                      <w:sz w:val="21"/>
                                      <w:szCs w:val="21"/>
                                    </w:rPr>
                                    <w:t>中点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2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right="109" w:hanging="0"/>
                                    <w:jc w:val="left"/>
                                    <w:rPr>
                                      <w:rFonts w:ascii="宋体" w:hAnsi="宋体" w:eastAsia="宋体" w:cs="宋体"/>
                                      <w:spacing w:val="17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按压手法：两手掌根部重叠，十指交扣，手指翘起，不接触胸壁，以免压到肋骨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2" w:after="0"/>
                                    <w:ind w:left="202"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jc w:val="left"/>
                                    <w:rPr>
                                      <w:rFonts w:ascii="宋体" w:hAnsi="宋体" w:eastAsia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21"/>
                                      <w:sz w:val="21"/>
                                      <w:szCs w:val="21"/>
                                    </w:rPr>
                                    <w:t>按压深度：胸骨下陷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21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21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21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21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21"/>
                                      <w:sz w:val="21"/>
                                      <w:szCs w:val="21"/>
                                    </w:rPr>
                                    <w:t>用力均匀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3" w:after="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right="76" w:hanging="0"/>
                                    <w:jc w:val="left"/>
                                    <w:rPr>
                                      <w:rFonts w:ascii="宋体" w:hAnsi="宋体" w:eastAsia="宋体" w:cs="宋体"/>
                                      <w:spacing w:val="2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  <w:t>按压频率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4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4"/>
                                      <w:sz w:val="21"/>
                                      <w:szCs w:val="21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4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  <w:t>分，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4"/>
                                      <w:sz w:val="21"/>
                                      <w:szCs w:val="21"/>
                                    </w:rPr>
                                    <w:t>15-1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  <w:t>秒内完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3"/>
                                      <w:sz w:val="21"/>
                                      <w:szCs w:val="21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3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次按压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2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21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2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65" w:after="0"/>
                                    <w:ind w:right="195" w:hanging="0"/>
                                    <w:jc w:val="left"/>
                                    <w:rPr>
                                      <w:rFonts w:ascii="宋体" w:hAnsi="宋体" w:eastAsia="宋体" w:cs="宋体"/>
                                      <w:spacing w:val="14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按压中断时间不超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16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秒，按压后胸壁充分回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17"/>
                                      <w:sz w:val="21"/>
                                      <w:szCs w:val="21"/>
                                    </w:rPr>
                                    <w:t>弹，避免按压间隙依靠在病人胸壁上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14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14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2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1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1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1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开放气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65" w:after="0"/>
                                    <w:ind w:right="195" w:hanging="0"/>
                                    <w:jc w:val="left"/>
                                    <w:rPr>
                                      <w:rFonts w:ascii="宋体" w:hAnsi="宋体" w:eastAsia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判断无颈椎骨折或脱位，观察口腔内有无义齿口腔、气道内分泌物、异物情况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16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16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2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2" w:after="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16"/>
                                      <w:sz w:val="21"/>
                                      <w:szCs w:val="21"/>
                                    </w:rPr>
                                    <w:t>必要时清理口鼻腔分泌物，取出活动义齿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2" w:after="0"/>
                                    <w:ind w:right="109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仰头抬颏法开放气道，规范、轻柔、流畅， 一次 到位，维持头后仰的动作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32" w:after="0"/>
                                    <w:ind w:left="21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627.9pt;mso-wrap-distance-left:9pt;mso-wrap-distance-right:9pt;mso-wrap-distance-top:0pt;mso-wrap-distance-bottom:0pt;margin-top:13.5pt;mso-position-vertical-relative:text;margin-left:8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5"/>
                        <w:gridCol w:w="4650"/>
                        <w:gridCol w:w="948"/>
                        <w:gridCol w:w="97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243"/>
                              <w:jc w:val="both"/>
                              <w:rPr>
                                <w:rFonts w:ascii="宋体" w:hAnsi="宋体" w:eastAsia="宋体" w:cs="宋体"/>
                                <w:spacing w:val="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1"/>
                                <w:sz w:val="24"/>
                                <w:szCs w:val="24"/>
                                <w:lang w:val="en-US" w:eastAsia="zh-CN"/>
                              </w:rPr>
                              <w:t>一级内容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6" w:after="0"/>
                              <w:jc w:val="center"/>
                              <w:rPr>
                                <w:rFonts w:ascii="宋体" w:hAnsi="宋体" w:eastAsia="宋体" w:cs="宋体"/>
                                <w:spacing w:val="1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16"/>
                                <w:sz w:val="24"/>
                                <w:szCs w:val="24"/>
                                <w:lang w:val="en-US" w:eastAsia="zh-CN"/>
                              </w:rPr>
                              <w:t>二级内容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202" w:hanging="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202" w:hanging="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32" w:after="0"/>
                              <w:ind w:firstLine="678"/>
                              <w:jc w:val="center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32" w:after="0"/>
                              <w:ind w:firstLine="678"/>
                              <w:jc w:val="center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32" w:after="0"/>
                              <w:ind w:firstLine="678"/>
                              <w:jc w:val="center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26"/>
                              <w:jc w:val="both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  <w:t>评估判断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59" w:hanging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环境：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  <w:lang w:val="en-US" w:eastAsia="zh-CN"/>
                              </w:rPr>
                              <w:t>结合病例，核对病人床号、姓名、病历号，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确认抢救现场是安全的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1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6" w:after="0"/>
                              <w:ind w:left="59" w:right="109" w:hanging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判断意识：轻拍患者的肩部，并大声呼唤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  <w:lang w:val="en-US" w:eastAsia="zh-CN"/>
                              </w:rPr>
                              <w:t>患者姓名，您怎么了？</w:t>
                            </w:r>
                            <w:r>
                              <w:rPr>
                                <w:rFonts w:ascii="宋体" w:hAnsi="宋体" w:cs="宋体"/>
                                <w:spacing w:val="22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spacing w:val="22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pacing w:val="22"/>
                                <w:sz w:val="21"/>
                                <w:szCs w:val="21"/>
                                <w:lang w:val="en-US" w:eastAsia="zh-CN"/>
                              </w:rPr>
                              <w:t>两遍</w:t>
                            </w:r>
                            <w:r>
                              <w:rPr>
                                <w:rFonts w:ascii="宋体" w:hAnsi="宋体" w:cs="宋体"/>
                                <w:spacing w:val="22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3" w:after="0"/>
                              <w:ind w:right="92" w:hanging="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D0000E"/>
                                <w:spacing w:val="-2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18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pacing w:val="18"/>
                                <w:sz w:val="21"/>
                                <w:szCs w:val="21"/>
                              </w:rPr>
                              <w:t>判断大动脉搏动：以示指和中指触摸气管</w:t>
                            </w:r>
                            <w:r>
                              <w:rPr>
                                <w:rFonts w:eastAsia="宋体" w:cs="宋体" w:ascii="宋体" w:hAnsi="宋体"/>
                                <w:spacing w:val="1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pacing w:val="18"/>
                                <w:sz w:val="21"/>
                                <w:szCs w:val="21"/>
                              </w:rPr>
                              <w:t>靠近施救者一侧</w:t>
                            </w:r>
                            <w:r>
                              <w:rPr>
                                <w:rFonts w:eastAsia="宋体" w:cs="宋体" w:ascii="宋体" w:hAnsi="宋体"/>
                                <w:spacing w:val="18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pacing w:val="18"/>
                                <w:sz w:val="21"/>
                                <w:szCs w:val="21"/>
                              </w:rPr>
                              <w:t>滑到气管与颈侧肌肉之间的沟内，</w:t>
                            </w:r>
                            <w:r>
                              <w:rPr>
                                <w:rFonts w:ascii="宋体" w:hAnsi="宋体" w:cs="宋体"/>
                                <w:spacing w:val="17"/>
                                <w:sz w:val="21"/>
                                <w:szCs w:val="21"/>
                              </w:rPr>
                              <w:t>触摸颈动脉搏动是否存在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33" w:after="0"/>
                              <w:ind w:firstLine="42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62" w:after="0"/>
                              <w:ind w:left="85" w:right="96" w:hanging="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7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59" w:right="93" w:hanging="0"/>
                              <w:jc w:val="both"/>
                              <w:rPr>
                                <w:rFonts w:ascii="宋体" w:hAnsi="宋体" w:eastAsia="宋体" w:cs="宋体"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15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eastAsia="宋体" w:cs="宋体" w:ascii="宋体" w:hAnsi="宋体"/>
                                <w:spacing w:val="-2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15"/>
                                <w:sz w:val="21"/>
                                <w:szCs w:val="21"/>
                              </w:rPr>
                              <w:t>同时判断呼吸：从头部到胸部快速观察病人有</w:t>
                            </w:r>
                            <w:r>
                              <w:rPr>
                                <w:rFonts w:ascii="宋体" w:hAnsi="宋体" w:cs="宋体"/>
                                <w:spacing w:val="19"/>
                                <w:sz w:val="21"/>
                                <w:szCs w:val="21"/>
                              </w:rPr>
                              <w:t>无呼吸或仅仅是喘息</w:t>
                            </w:r>
                            <w:r>
                              <w:rPr>
                                <w:rFonts w:eastAsia="宋体" w:cs="宋体" w:ascii="宋体" w:hAnsi="宋体"/>
                                <w:spacing w:val="19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pacing w:val="19"/>
                                <w:sz w:val="21"/>
                                <w:szCs w:val="21"/>
                              </w:rPr>
                              <w:t>评估病人颈动脉搏动及呼吸</w:t>
                            </w:r>
                            <w:r>
                              <w:rPr>
                                <w:rFonts w:eastAsia="宋体" w:cs="宋体" w:ascii="宋体" w:hAnsi="宋体"/>
                                <w:spacing w:val="14"/>
                                <w:sz w:val="21"/>
                                <w:szCs w:val="21"/>
                              </w:rPr>
                              <w:t>5-</w:t>
                            </w:r>
                            <w:r>
                              <w:rPr>
                                <w:rFonts w:eastAsia="宋体" w:cs="宋体" w:ascii="宋体" w:hAnsi="宋体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pacing w:val="14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</w:rPr>
                              <w:t>秒，患者无脉搏呼吸立即行胸外按压</w:t>
                            </w:r>
                            <w:r>
                              <w:rPr>
                                <w:rFonts w:eastAsia="宋体" w:cs="宋体" w:ascii="宋体" w:hAnsi="宋体"/>
                                <w:spacing w:val="14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3" w:after="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62" w:after="0"/>
                              <w:ind w:left="85" w:right="96" w:hanging="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6" w:after="0"/>
                              <w:ind w:left="59" w:right="123" w:hanging="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紧急呼救：立即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  <w:lang w:val="en-US" w:eastAsia="zh-CN"/>
                              </w:rPr>
                              <w:t>呼救，启动应激反应系统，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口述“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  <w:lang w:val="en-US" w:eastAsia="zh-CN"/>
                              </w:rPr>
                              <w:t>立即通知医生，推抢救车，取除颤仪</w:t>
                            </w:r>
                            <w:r>
                              <w:rPr>
                                <w:rFonts w:ascii="宋体" w:hAnsi="宋体" w:cs="宋体"/>
                                <w:spacing w:val="13"/>
                                <w:w w:val="114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eastAsia="宋体" w:cs="宋体" w:ascii="宋体" w:hAnsi="宋体"/>
                                <w:spacing w:val="13"/>
                                <w:w w:val="114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pacing w:val="13"/>
                                <w:w w:val="114"/>
                                <w:sz w:val="21"/>
                                <w:szCs w:val="21"/>
                              </w:rPr>
                              <w:t>确认抢救开始时间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97" w:after="0"/>
                              <w:ind w:left="202" w:firstLine="21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8" w:after="0"/>
                              <w:ind w:left="85" w:right="153" w:hanging="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pacing w:val="7"/>
                                <w:kern w:val="0"/>
                                <w:position w:val="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7"/>
                                <w:kern w:val="0"/>
                                <w:position w:val="12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24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7"/>
                                <w:position w:val="12"/>
                                <w:sz w:val="21"/>
                                <w:szCs w:val="21"/>
                                <w:lang w:val="en-US" w:eastAsia="zh-CN"/>
                              </w:rPr>
                              <w:t>复苏体位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59" w:hanging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病人仰卧位，置于硬板床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2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6" w:after="0"/>
                              <w:ind w:left="59" w:hanging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18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pacing w:val="18"/>
                                <w:sz w:val="21"/>
                                <w:szCs w:val="21"/>
                              </w:rPr>
                              <w:t>去枕</w:t>
                            </w:r>
                            <w:r>
                              <w:rPr>
                                <w:rFonts w:eastAsia="宋体" w:cs="宋体" w:ascii="宋体" w:hAnsi="宋体"/>
                                <w:spacing w:val="18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pacing w:val="18"/>
                                <w:sz w:val="21"/>
                                <w:szCs w:val="21"/>
                              </w:rPr>
                              <w:t>头、颈、躯干在同一轴线上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9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59" w:hanging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7"/>
                                <w:sz w:val="21"/>
                                <w:szCs w:val="21"/>
                              </w:rPr>
                              <w:t>双手放于两侧，身体无扭曲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90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59" w:hanging="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7"/>
                                <w:sz w:val="21"/>
                                <w:szCs w:val="21"/>
                              </w:rPr>
                              <w:t>操作者：</w:t>
                            </w:r>
                            <w:r>
                              <w:rPr>
                                <w:rFonts w:ascii="宋体" w:hAnsi="宋体" w:cs="宋体"/>
                                <w:spacing w:val="17"/>
                                <w:sz w:val="21"/>
                                <w:szCs w:val="21"/>
                                <w:lang w:val="en-US" w:eastAsia="zh-CN"/>
                              </w:rPr>
                              <w:t>站立</w:t>
                            </w:r>
                            <w:r>
                              <w:rPr>
                                <w:rFonts w:ascii="宋体" w:hAnsi="宋体" w:cs="宋体"/>
                                <w:spacing w:val="17"/>
                                <w:sz w:val="21"/>
                                <w:szCs w:val="21"/>
                              </w:rPr>
                              <w:t>于病人右侧，双膝与双肩同宽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2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26"/>
                              <w:jc w:val="both"/>
                              <w:rPr>
                                <w:rFonts w:ascii="宋体" w:hAnsi="宋体" w:eastAsia="宋体" w:cs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  <w:t>胸外按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6" w:after="0"/>
                              <w:jc w:val="left"/>
                              <w:rPr>
                                <w:rFonts w:ascii="宋体" w:hAnsi="宋体" w:eastAsia="宋体" w:cs="宋体"/>
                                <w:spacing w:val="1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24"/>
                                <w:kern w:val="0"/>
                                <w:sz w:val="21"/>
                                <w:szCs w:val="21"/>
                              </w:rPr>
                              <w:t>解开腰带，暴露病人胸腹部，暴露心前</w:t>
                            </w:r>
                            <w:r>
                              <w:rPr>
                                <w:rFonts w:ascii="宋体" w:hAnsi="宋体" w:cs="宋体"/>
                                <w:spacing w:val="12"/>
                                <w:kern w:val="0"/>
                                <w:sz w:val="21"/>
                                <w:szCs w:val="21"/>
                              </w:rPr>
                              <w:t>区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2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right="74" w:hanging="0"/>
                              <w:jc w:val="left"/>
                              <w:rPr>
                                <w:rFonts w:ascii="宋体" w:hAnsi="宋体" w:eastAsia="宋体" w:cs="宋体"/>
                                <w:spacing w:val="1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</w:rPr>
                              <w:t>按压部位：胸骨中</w:t>
                            </w: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  <w:lang w:val="en-US" w:eastAsia="zh-CN"/>
                              </w:rPr>
                              <w:t>下部</w:t>
                            </w: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</w:rPr>
                              <w:t>；或两乳头连线</w:t>
                            </w:r>
                            <w:r>
                              <w:rPr>
                                <w:rFonts w:ascii="宋体" w:hAnsi="宋体" w:cs="宋体"/>
                                <w:spacing w:val="21"/>
                                <w:sz w:val="21"/>
                                <w:szCs w:val="21"/>
                              </w:rPr>
                              <w:t>中点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2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3" w:after="0"/>
                              <w:ind w:right="109" w:hanging="0"/>
                              <w:jc w:val="left"/>
                              <w:rPr>
                                <w:rFonts w:ascii="宋体" w:hAnsi="宋体" w:eastAsia="宋体" w:cs="宋体"/>
                                <w:spacing w:val="1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按压手法：两手掌根部重叠，十指交扣，手指翘起，不接触胸壁，以免压到肋骨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2" w:after="0"/>
                              <w:ind w:left="202"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3" w:after="0"/>
                              <w:jc w:val="left"/>
                              <w:rPr>
                                <w:rFonts w:ascii="宋体" w:hAnsi="宋体" w:eastAsia="宋体" w:cs="宋体"/>
                                <w:spacing w:val="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21"/>
                                <w:sz w:val="21"/>
                                <w:szCs w:val="21"/>
                              </w:rPr>
                              <w:t>按压深度：胸骨下陷</w:t>
                            </w:r>
                            <w:r>
                              <w:rPr>
                                <w:rFonts w:eastAsia="宋体" w:cs="宋体" w:ascii="宋体" w:hAnsi="宋体"/>
                                <w:spacing w:val="21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pacing w:val="21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 w:ascii="宋体" w:hAnsi="宋体"/>
                                <w:spacing w:val="21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cm</w:t>
                            </w:r>
                            <w:r>
                              <w:rPr>
                                <w:rFonts w:eastAsia="宋体" w:cs="宋体" w:ascii="宋体" w:hAnsi="宋体"/>
                                <w:spacing w:val="21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pacing w:val="21"/>
                                <w:sz w:val="21"/>
                                <w:szCs w:val="21"/>
                              </w:rPr>
                              <w:t>用力均匀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3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3" w:after="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3" w:after="0"/>
                              <w:ind w:right="76" w:hanging="0"/>
                              <w:jc w:val="left"/>
                              <w:rPr>
                                <w:rFonts w:ascii="宋体" w:hAnsi="宋体" w:eastAsia="宋体" w:cs="宋体"/>
                                <w:spacing w:val="2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</w:rPr>
                              <w:t>按压频率：</w:t>
                            </w:r>
                            <w:r>
                              <w:rPr>
                                <w:rFonts w:eastAsia="宋体" w:cs="宋体" w:ascii="宋体" w:hAnsi="宋体"/>
                                <w:spacing w:val="14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 w:ascii="宋体" w:hAnsi="宋体"/>
                                <w:spacing w:val="14"/>
                                <w:sz w:val="21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</w:rPr>
                              <w:t>次</w:t>
                            </w:r>
                            <w:r>
                              <w:rPr>
                                <w:rFonts w:eastAsia="宋体" w:cs="宋体" w:ascii="宋体" w:hAnsi="宋体"/>
                                <w:spacing w:val="14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</w:rPr>
                              <w:t>分，在</w:t>
                            </w:r>
                            <w:r>
                              <w:rPr>
                                <w:rFonts w:eastAsia="宋体" w:cs="宋体" w:ascii="宋体" w:hAnsi="宋体"/>
                                <w:spacing w:val="14"/>
                                <w:sz w:val="21"/>
                                <w:szCs w:val="21"/>
                              </w:rPr>
                              <w:t>15-18</w:t>
                            </w:r>
                            <w:r>
                              <w:rPr>
                                <w:rFonts w:ascii="宋体" w:hAnsi="宋体" w:cs="宋体"/>
                                <w:spacing w:val="14"/>
                                <w:sz w:val="21"/>
                                <w:szCs w:val="21"/>
                              </w:rPr>
                              <w:t>秒内完</w:t>
                            </w:r>
                            <w:r>
                              <w:rPr>
                                <w:rFonts w:ascii="宋体" w:hAnsi="宋体" w:cs="宋体"/>
                                <w:spacing w:val="13"/>
                                <w:sz w:val="21"/>
                                <w:szCs w:val="21"/>
                              </w:rPr>
                              <w:t>成</w:t>
                            </w:r>
                            <w:r>
                              <w:rPr>
                                <w:rFonts w:eastAsia="宋体" w:cs="宋体" w:ascii="宋体" w:hAnsi="宋体"/>
                                <w:spacing w:val="13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次按压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pacing w:val="2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2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32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65" w:after="0"/>
                              <w:ind w:right="195" w:hanging="0"/>
                              <w:jc w:val="left"/>
                              <w:rPr>
                                <w:rFonts w:ascii="宋体" w:hAnsi="宋体" w:eastAsia="宋体" w:cs="宋体"/>
                                <w:spacing w:val="1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按压中断时间不超过</w:t>
                            </w:r>
                            <w:r>
                              <w:rPr>
                                <w:rFonts w:eastAsia="宋体" w:cs="宋体" w:ascii="宋体" w:hAnsi="宋体"/>
                                <w:spacing w:val="16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秒，按压后胸壁充分回</w:t>
                            </w:r>
                            <w:r>
                              <w:rPr>
                                <w:rFonts w:ascii="宋体" w:hAnsi="宋体" w:cs="宋体"/>
                                <w:spacing w:val="17"/>
                                <w:sz w:val="21"/>
                                <w:szCs w:val="21"/>
                              </w:rPr>
                              <w:t>弹，避免按压间隙依靠在病人胸壁上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jc w:val="center"/>
                              <w:rPr>
                                <w:rFonts w:ascii="宋体" w:hAnsi="宋体" w:eastAsia="宋体" w:cs="宋体"/>
                                <w:spacing w:val="14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14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32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1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1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21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开放气道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65" w:after="0"/>
                              <w:ind w:right="195" w:hanging="0"/>
                              <w:jc w:val="left"/>
                              <w:rPr>
                                <w:rFonts w:ascii="宋体" w:hAnsi="宋体" w:eastAsia="宋体" w:cs="宋体"/>
                                <w:spacing w:val="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判断无颈椎骨折或脱位，观察口腔内有无义齿口腔、气道内分泌物、异物情况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jc w:val="center"/>
                              <w:rPr>
                                <w:rFonts w:ascii="宋体" w:hAnsi="宋体" w:eastAsia="宋体" w:cs="宋体"/>
                                <w:spacing w:val="16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16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32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2" w:after="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6"/>
                                <w:sz w:val="21"/>
                                <w:szCs w:val="21"/>
                              </w:rPr>
                              <w:t>必要时清理口鼻腔分泌物，取出活动义齿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3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2" w:after="0"/>
                              <w:ind w:right="109" w:hanging="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仰头抬颏法开放气道，规范、轻柔、流畅， 一次 到位，维持头后仰的动作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33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32" w:after="0"/>
                              <w:ind w:left="210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1260</wp:posOffset>
                </wp:positionH>
                <wp:positionV relativeFrom="paragraph">
                  <wp:posOffset>127000</wp:posOffset>
                </wp:positionV>
                <wp:extent cx="5020310" cy="4712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471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8"/>
                              <w:gridCol w:w="4428"/>
                              <w:gridCol w:w="972"/>
                              <w:gridCol w:w="948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243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级内容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6" w:after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16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二级内容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202" w:hanging="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74" w:after="0"/>
                                    <w:ind w:left="202" w:hanging="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8"/>
                                      <w:position w:val="11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人工呼吸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用口包紧口，捏紧鼻部，保持气道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"/>
                                      <w:sz w:val="21"/>
                                      <w:szCs w:val="21"/>
                                    </w:rPr>
                                    <w:t>充分开放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立即送气两次，送气时间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秒，无漏气、有明显的胸廓起伏即可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right="3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pacing w:val="-3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人工呼吸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3"/>
                                      <w:sz w:val="21"/>
                                      <w:szCs w:val="21"/>
                                    </w:rPr>
                                    <w:t>时应产生明显的胸廓隆起，避免过度通气，送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pacing w:val="-2"/>
                                      <w:sz w:val="21"/>
                                      <w:szCs w:val="21"/>
                                    </w:rPr>
                                    <w:t>气同时，观察胸廓情况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给气毕，离开口鼻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right="169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按压与通气之比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，连续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个循环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抢救效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判断病人抢救效果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颈动脉恢复搏动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自主呼吸恢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瞳孔缩小有对光反射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面色、口唇、甲床和皮肤色泽转红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收缩压大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0mmHg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确认抢救结束时间，继续进行高级生命支持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3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8"/>
                                      <w:position w:val="10"/>
                                      <w:sz w:val="21"/>
                                      <w:szCs w:val="21"/>
                                    </w:rPr>
                                    <w:t>安置患者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安置患者、整理用物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洗手记录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洗手、记录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/>
                                    <w:ind w:left="0" w:firstLine="42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63" w:after="0"/>
                                    <w:ind w:left="105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371.1pt;mso-wrap-distance-left:9pt;mso-wrap-distance-right:9pt;mso-wrap-distance-top:0pt;mso-wrap-distance-bottom:0pt;margin-top:10pt;mso-position-vertical-relative:text;margin-left:93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8"/>
                        <w:gridCol w:w="4428"/>
                        <w:gridCol w:w="972"/>
                        <w:gridCol w:w="948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243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1"/>
                                <w:sz w:val="24"/>
                                <w:szCs w:val="24"/>
                                <w:lang w:val="en-US" w:eastAsia="zh-CN"/>
                              </w:rPr>
                              <w:t>一级内容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6" w:after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16"/>
                                <w:sz w:val="24"/>
                                <w:szCs w:val="24"/>
                                <w:lang w:val="en-US" w:eastAsia="zh-CN"/>
                              </w:rPr>
                              <w:t>二级内容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202" w:hanging="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74" w:after="0"/>
                              <w:ind w:left="202" w:hanging="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8"/>
                                <w:position w:val="11"/>
                                <w:sz w:val="21"/>
                                <w:szCs w:val="21"/>
                                <w:lang w:val="en-US" w:eastAsia="zh-CN"/>
                              </w:rPr>
                              <w:t>人工呼吸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"/>
                                <w:sz w:val="21"/>
                                <w:szCs w:val="21"/>
                                <w:lang w:val="en-US" w:eastAsia="zh-CN"/>
                              </w:rPr>
                              <w:t>用口包紧口，捏紧鼻部，保持气道</w:t>
                            </w:r>
                            <w:r>
                              <w:rPr>
                                <w:rFonts w:ascii="宋体" w:hAnsi="宋体" w:cs="宋体"/>
                                <w:spacing w:val="-4"/>
                                <w:sz w:val="21"/>
                                <w:szCs w:val="21"/>
                              </w:rPr>
                              <w:t>充分开放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立即送气两次，送气时间为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秒，无漏气、有明显的胸廓起伏即可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right="3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3"/>
                                <w:sz w:val="21"/>
                                <w:szCs w:val="21"/>
                                <w:lang w:val="en-US" w:eastAsia="zh-CN"/>
                              </w:rPr>
                              <w:t>人工呼吸</w:t>
                            </w:r>
                            <w:r>
                              <w:rPr>
                                <w:rFonts w:ascii="宋体" w:hAnsi="宋体" w:cs="宋体" w:eastAsia="宋体"/>
                                <w:spacing w:val="-3"/>
                                <w:sz w:val="21"/>
                                <w:szCs w:val="21"/>
                              </w:rPr>
                              <w:t>时应产生明显的胸廓隆起，避免过度通气，送</w:t>
                            </w:r>
                            <w:r>
                              <w:rPr>
                                <w:rFonts w:ascii="宋体" w:hAnsi="宋体" w:cs="宋体" w:eastAsia="宋体"/>
                                <w:spacing w:val="-2"/>
                                <w:sz w:val="21"/>
                                <w:szCs w:val="21"/>
                              </w:rPr>
                              <w:t>气同时，观察胸廓情况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给气毕，离开口鼻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right="169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按压与通气之比：</w:t>
                            </w: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，连续 </w:t>
                            </w: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5 </w:t>
                            </w: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个循环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  <w:t>抢救效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8"/>
                                <w:position w:val="1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判断病人抢救效果</w:t>
                            </w: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颈动脉恢复搏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自主呼吸恢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瞳孔缩小有对光反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面色、口唇、甲床和皮肤色泽转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收缩压大于</w:t>
                            </w: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0mmHg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确认抢救结束时间，继续进行高级生命支持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3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8"/>
                                <w:position w:val="10"/>
                                <w:sz w:val="21"/>
                                <w:szCs w:val="21"/>
                              </w:rPr>
                              <w:t>安置患者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安置患者、整理用物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洗手记录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洗手、记录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/>
                              <w:ind w:left="0" w:firstLine="42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63" w:after="0"/>
                              <w:ind w:left="105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-105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/>
        <w:spacing w:lineRule="exact" w:line="400"/>
        <w:ind w:firstLine="2530"/>
        <w:rPr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pt-BR"/>
        </w:rPr>
        <w:t>附件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val="pt-BR" w:eastAsia="zh-CN"/>
        </w:rPr>
        <w:t>：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心电监测</w:t>
      </w:r>
      <w:r>
        <w:rPr>
          <w:rFonts w:ascii="宋体" w:hAnsi="宋体" w:cs="宋体"/>
          <w:b/>
          <w:bCs w:val="false"/>
          <w:sz w:val="30"/>
          <w:szCs w:val="30"/>
        </w:rPr>
        <w:t>评分标准</w:t>
      </w:r>
    </w:p>
    <w:tbl>
      <w:tblPr>
        <w:tblW w:w="833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5315"/>
        <w:gridCol w:w="904"/>
        <w:gridCol w:w="723"/>
      </w:tblGrid>
      <w:tr>
        <w:trPr>
          <w:trHeight w:val="90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3"/>
              <w:jc w:val="both"/>
              <w:rPr>
                <w:rFonts w:ascii="宋体" w:hAnsi="宋体" w:eastAsia="宋体" w:cs="宋体"/>
                <w:b/>
                <w:b/>
                <w:bCs/>
                <w:spacing w:val="1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"/>
                <w:sz w:val="24"/>
                <w:szCs w:val="24"/>
                <w:lang w:val="en-US" w:eastAsia="zh-CN"/>
              </w:rPr>
              <w:t>一级内容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6" w:after="0"/>
              <w:jc w:val="center"/>
              <w:rPr>
                <w:rFonts w:ascii="宋体" w:hAnsi="宋体" w:eastAsia="宋体" w:cs="宋体"/>
                <w:b/>
                <w:b/>
                <w:bCs/>
                <w:spacing w:val="17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7"/>
                <w:sz w:val="24"/>
                <w:szCs w:val="24"/>
                <w:lang w:val="en-US" w:eastAsia="zh-CN"/>
              </w:rPr>
              <w:t>二级内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4" w:after="0"/>
              <w:ind w:left="202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分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4" w:after="0"/>
              <w:ind w:left="202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得分</w:t>
            </w:r>
          </w:p>
        </w:tc>
      </w:tr>
      <w:tr>
        <w:trPr>
          <w:trHeight w:val="322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hanging="0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right="142" w:firstLine="214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right="142" w:firstLine="214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评估解释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核对患者，解释目的并取得合作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评估患者病情 、意识状态 、皮肤情况、指甲情况 、有无过敏 、有无起搏器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评估患者周围环境、光照情况及有无电磁波干扰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七步洗手 、戴口罩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10" w:after="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TableText"/>
              <w:spacing w:lineRule="auto" w:line="240" w:before="109" w:after="0"/>
              <w:ind w:left="223"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</w:rPr>
            </w:pPr>
            <w:r>
              <w:rPr>
                <w:rFonts w:eastAsia="宋体" w:cs="宋体" w:ascii="Arial" w:hAnsi="Arial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7" w:right="13" w:hanging="5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舒适体位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安置患者舒适的仰卧位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92" w:after="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8" w:hRule="atLeast"/>
        </w:trPr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7" w:right="13" w:hanging="5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连接电源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7" w:right="13" w:hanging="5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开机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连接监护仪电源 ，打开主机开关 ，检查监护仪功能是否完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74" w:hRule="atLeast"/>
        </w:trPr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7" w:right="13" w:hanging="5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连接导联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7" w:right="13" w:hanging="5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和插件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连接心电导联线 ，五电极连接正确 ，连接血氧饱和度插件，连接血压计袖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6" w:after="0"/>
              <w:ind w:right="24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hanging="0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hanging="0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hanging="0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right="283" w:hanging="0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心电监测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暴露胸部 ，正确定位 ，清洁皮肤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右上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(RA)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：胸骨右缘锁骨中线第一肋间； 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左 上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(LA)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：胸骨左缘锁骨中线第一肋间；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右 下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(RL)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：右锁骨中线剑突水平处； 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左下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(LL)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：左锁骨中线剑突水平处；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胸导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(C)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：胸骨左缘第四肋间 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为患者系好衣扣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6" w:after="0"/>
              <w:ind w:right="24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TableText"/>
              <w:spacing w:lineRule="auto" w:line="240" w:before="66" w:after="0"/>
              <w:ind w:right="24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66" w:after="0"/>
              <w:ind w:right="24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hanging="0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2" w:right="122" w:firstLine="214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zh-CN" w:bidi="ar-SA"/>
              </w:rPr>
              <w:t>血压血氧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309" w:right="122" w:hanging="267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zh-CN" w:bidi="ar-SA"/>
              </w:rPr>
              <w:t>测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将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 xml:space="preserve">SpO2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传感器安放在患者肢体的合适部位，红点照指甲，与血压计袖带相反肢体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测血压使被测肢体与心脏处于同一水平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伸肘并稍外展 ，将带平整地缠于上臂中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>袖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部 ；袖带下缘应距肘窝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 xml:space="preserve">2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~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3cm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；松紧以能放入一到两指为宜，按测量键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3" w:hRule="atLeast"/>
        </w:trPr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7" w:right="13" w:hanging="5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调节波形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选择标准Ⅱ导联，清晰显示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 xml:space="preserve">P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波，调节波形大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right="0" w:hanging="0"/>
              <w:textAlignment w:val="auto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7" w:right="13" w:hanging="5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47" w:right="13" w:hanging="5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2"/>
                <w:kern w:val="2"/>
                <w:sz w:val="21"/>
                <w:szCs w:val="21"/>
                <w:lang w:val="en-US" w:eastAsia="en-US" w:bidi="ar-SA"/>
              </w:rPr>
              <w:t>设定参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打开报警系统，根据患者情况，设定成人各报警上下限参数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设定血压测量间隔时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" w:after="0"/>
              <w:ind w:left="42" w:firstLine="428"/>
              <w:jc w:val="both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" w:after="0"/>
              <w:ind w:firstLine="214"/>
              <w:jc w:val="both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spacing w:val="2"/>
                <w:kern w:val="2"/>
                <w:sz w:val="21"/>
                <w:szCs w:val="21"/>
                <w:lang w:val="en-US" w:eastAsia="zh-CN" w:bidi="ar-SA"/>
              </w:rPr>
              <w:t>总体</w:t>
            </w:r>
            <w:r>
              <w:rPr>
                <w:rFonts w:ascii="宋体" w:hAnsi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  <w:t>评价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6" w:after="0"/>
              <w:ind w:left="159" w:right="279" w:hanging="117"/>
              <w:jc w:val="center"/>
              <w:textAlignment w:val="auto"/>
              <w:rPr>
                <w:rFonts w:ascii="宋体" w:hAnsi="宋体" w:eastAsia="宋体" w:cs="宋体"/>
                <w:spacing w:val="2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spacing w:val="2"/>
                <w:kern w:val="2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无菌观念强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39" w:right="13" w:hanging="5"/>
              <w:jc w:val="both"/>
              <w:textAlignment w:val="auto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注意保护患者安全，充分体现人文关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57" w:after="0"/>
              <w:ind w:left="487" w:right="279" w:firstLine="92"/>
              <w:jc w:val="both"/>
              <w:textAlignment w:val="auto"/>
              <w:rPr>
                <w:rFonts w:ascii="宋体" w:hAnsi="宋体" w:eastAsia="宋体" w:cs="宋体"/>
                <w:spacing w:val="8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总分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 w:before="38" w:after="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6" w:after="0"/>
              <w:ind w:right="24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Arial" w:hAnsi="Arial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460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797" w:gutter="0" w:header="851" w:top="1191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18"/>
          <w:lang w:val="en-US" w:eastAsia="zh-CN"/>
        </w:rPr>
      </w:pPr>
      <w:r>
        <w:rPr>
          <w:sz w:val="1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9925</wp:posOffset>
                </wp:positionH>
                <wp:positionV relativeFrom="paragraph">
                  <wp:posOffset>-8961755</wp:posOffset>
                </wp:positionV>
                <wp:extent cx="6972300" cy="18595340"/>
                <wp:effectExtent l="0" t="0" r="1682115" b="0"/>
                <wp:wrapNone/>
                <wp:docPr id="4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8595440"/>
                          <a:chOff x="0" y="0"/>
                          <a:chExt cx="6972480" cy="18595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84600" y="4602240"/>
                            <a:ext cx="88106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859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8556480"/>
                              <a:ext cx="5715000" cy="100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5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附件3 气管切开换药评分标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4" w:after="0" w:lineRule="auto" w:line="240"/>
                                  <w:ind w:firstLine="2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4"/>
                                    <w:szCs w:val="24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一级内容</w:t>
                                </w:r>
                                <w:r>
                                  <w:rPr>
                                    <w:kern w:val="2"/>
                                    <w:spacing w:val="8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pacing w:val="17"/>
                                    <w:sz w:val="24"/>
                                    <w:szCs w:val="24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二级内容</w:t>
                                </w:r>
                                <w:r>
                                  <w:rPr>
                                    <w:kern w:val="2"/>
                                    <w:spacing w:val="16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分值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核对评估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before="98" w:after="0" w:lineRule="auto" w:line="240"/>
                                  <w:ind w:left="20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核对病人信息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向患者解释并取得合作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3.评估肺部情况，进行听诊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评估气管套管固定情况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8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物品准备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用物齐全，放置合理。用物：纱布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简易呼吸器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血压计、听诊器、弯盘、手电筒、抢救记录卡、笔、必要时备按压板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7" w:after="0" w:lineRule="auto" w:line="240"/>
                                  <w:ind w:firstLine="444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position w:val="10"/>
                                    <w:spacing w:val="6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2" w:after="0" w:lineRule="auto" w:line="240"/>
                                  <w:ind w:firstLine="678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内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管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理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更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敷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position w:val="10"/>
                                    <w:kern w:val="2"/>
                                    <w:spacing w:val="8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position w:val="10"/>
                                    <w:kern w:val="2"/>
                                    <w:spacing w:val="8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68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将内套缺口旋至外套固定点，一手固定外套管，一手顺着套管弧度方向取出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.将更换取出的内套管送至供应室消毒备用（口述）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3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取下开口纱布，评估气管切口情况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.去枕，头向后仰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5.洗手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6.铺无菌治疗巾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7.开换药包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8.戴无菌手套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6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9.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碘伏棉球消毒擦拭气管套管周围皮肤，一次一个棉球，直径超过8cm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1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10.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方向从内向外，消毒两遍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11.擦拭套管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12.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重新垫入无菌开口纱布衬于套管和皮肤中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间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13.放回内套管，并固定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14.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套管口覆盖湿润纱布并固定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  <w:t>评价效果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再次进行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肺部听诊（左右锁骨中线上、中、下）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5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整理记录</w:t>
                                </w:r>
                              </w:p>
                              <w:p>
                                <w:pPr>
                                  <w:tabs>
                                    <w:tab w:val="left" w:pos="640" w:leader="none"/>
                                  </w:tabs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62" w:after="0" w:lineRule="auto" w:line="240"/>
                                  <w:ind w:left="0"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安置患者于舒适体位，放呼叫器于易取处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整理床单位及用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3.七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en-US"/>
                                  </w:rPr>
                                  <w:t>步洗手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bidi="ar-SA" w:eastAsia="zh-CN"/>
                                  </w:rPr>
                                  <w:t>4.记录气管切开伤口情况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bidi="ar-SA" w:eastAsia="zh-CN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tabs>
                                    <w:tab w:val="left" w:pos="640" w:leader="none"/>
                                  </w:tabs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uto" w:line="240"/>
                                  <w:ind w:left="0"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总体评价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82" w:after="0" w:lineRule="auto" w:line="288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.无菌观念强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.注意保护患者安全，充分体现人文关怀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  <w:t>总分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327200" y="4327200"/>
                              <a:ext cx="925560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8429760"/>
                              <a:ext cx="45720" cy="99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7585640"/>
                              <a:ext cx="11448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503960"/>
                              <a:ext cx="11448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599880"/>
                              <a:ext cx="11448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393.5pt;margin-top:-364.95pt;width:889.75pt;height:1123.5pt" coordorigin="-7870,-7299" coordsize="17795,22470">
                <v:shape id="shape_0" stroked="f" o:allowincell="f" style="position:absolute;left:-6858;top:-6865;width:1387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2" style="position:absolute;left:-7870;top:-7299;width:17795;height:22470">
                  <v:shape id="shape_0" stroked="f" o:allowincell="f" style="position:absolute;left:925;top:-638;width:8999;height:15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5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附件3 气管切开换药评分标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4" w:after="0" w:lineRule="auto" w:line="240"/>
                            <w:ind w:firstLine="2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sz w:val="24"/>
                              <w:szCs w:val="24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一级内容</w:t>
                          </w:r>
                          <w:r>
                            <w:rPr>
                              <w:kern w:val="2"/>
                              <w:spacing w:val="8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pacing w:val="17"/>
                              <w:sz w:val="24"/>
                              <w:szCs w:val="24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二级内容</w:t>
                          </w:r>
                          <w:r>
                            <w:rPr>
                              <w:kern w:val="2"/>
                              <w:spacing w:val="16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分值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核对评估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before="98" w:after="0" w:lineRule="auto" w:line="240"/>
                            <w:ind w:left="202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核对病人信息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向患者解释并取得合作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3.评估肺部情况，进行听诊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评估气管套管固定情况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8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物品准备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用物齐全，放置合理。用物：纱布、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简易呼吸器、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血压计、听诊器、弯盘、手电筒、抢救记录卡、笔、必要时备按压板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7" w:after="0" w:lineRule="auto" w:line="240"/>
                            <w:ind w:firstLine="444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position w:val="10"/>
                              <w:spacing w:val="6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2" w:after="0" w:lineRule="auto" w:line="240"/>
                            <w:ind w:firstLine="678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内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管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理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更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敷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position w:val="10"/>
                              <w:kern w:val="2"/>
                              <w:spacing w:val="8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position w:val="10"/>
                              <w:kern w:val="2"/>
                              <w:spacing w:val="8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68" w:after="0"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将内套缺口旋至外套固定点，一手固定外套管，一手顺着套管弧度方向取出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.将更换取出的内套管送至供应室消毒备用（口述）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3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取下开口纱布，评估气管切口情况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.去枕，头向后仰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5.洗手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6.铺无菌治疗巾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7.开换药包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8.戴无菌手套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9.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碘伏棉球消毒擦拭气管套管周围皮肤，一次一个棉球，直径超过8cm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10.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方向从内向外，消毒两遍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11.擦拭套管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12.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重新垫入无菌开口纱布衬于套管和皮肤中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间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13.放回内套管，并固定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14.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套管口覆盖湿润纱布并固定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  <w:t>评价效果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再次进行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肺部听诊（左右锁骨中线上、中、下）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整理记录</w:t>
                          </w:r>
                        </w:p>
                        <w:p>
                          <w:pPr>
                            <w:tabs>
                              <w:tab w:val="left" w:pos="640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spacing w:before="62" w:after="0" w:lineRule="auto" w:line="240"/>
                            <w:ind w:left="0"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安置患者于舒适体位，放呼叫器于易取处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整理床单位及用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3.七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en-US"/>
                            </w:rPr>
                            <w:t>步洗手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bidi="ar-SA" w:eastAsia="zh-CN"/>
                            </w:rPr>
                            <w:t>4.记录气管切开伤口情况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spacing w:val="2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bidi="ar-SA" w:eastAsia="zh-CN"/>
                            </w:rPr>
                            <w:t>4</w:t>
                          </w:r>
                        </w:p>
                        <w:p>
                          <w:pPr>
                            <w:tabs>
                              <w:tab w:val="left" w:pos="640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spacing w:lineRule="auto" w:line="240"/>
                            <w:ind w:left="0"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总体评价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82" w:after="0" w:lineRule="auto" w:line="288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.无菌观念强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.注意保护患者安全，充分体现人文关怀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8</w:t>
                            <w:t>总分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870;top:-7298;width:14575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5,-838" to="636,14794" ID="直线 12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126" stroked="t" o:allowincell="f" style="position:absolute;left:385;top:13581;width:179;height:34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127" stroked="t" o:allowincell="f" style="position:absolute;left:385;top:7153;width:179;height:34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128" stroked="t" o:allowincell="f" style="position:absolute;left:385;top:10454;width:179;height:34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797" w:gutter="0" w:header="851" w:top="11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彩zi</cp:lastModifiedBy>
  <cp:lastPrinted>2024-12-02T13:06:00Z</cp:lastPrinted>
  <dcterms:modified xsi:type="dcterms:W3CDTF">2024-12-02T05:07:0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23EE077354D37BA45CE8C46ECBC5D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