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9620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255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幼儿社会教育与活动指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人工智能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从学前儿童“人际关系发展教育”、“道德发展教育”、“多元文化教育”中，任选一题，自主命题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eastAsia="zh-CN" w:bidi="ar-SA" w:val="pt-BR"/>
                                  </w:rPr>
                                  <w:t>完成学前儿童社会教育活动设计方案一篇，即教案一份。具体要求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1、围绕所选题目范围，不能偏离主题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2、教案结构完整，包括教学活动设计所有构成要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36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方案设计要素、给分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设计要素</w:t>
                                  <w:t>给分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活动名称</w:t>
                                  <w:t>活动名称完整恰当，包含年龄班、活动类型和活动内容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活动目标</w:t>
                                  <w:t>活动目标符合《纲要》和《指南》精神，符合社会领域的总目标和幼儿年龄特点，切合儿童的发展水平和发展需要</w:t>
                                  <w:t>12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目标陈述简洁明了、主体统一、针对性强、具体可操作，充分体现本领域特点，能考虑到各领域间的相互渗透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  <w:t>活动重难点</w:t>
                                  <w:t>准确把握重点和难点，难度适当</w:t>
                                  <w:t>8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4</w:t>
                                  <w:t>活动准备</w:t>
                                  <w:t>活动前的知识经验储备、环境创设（墙饰布置、区域材料准备、活动材料准备等）能满足教学活动开展得需要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5</w:t>
                                  <w:t>活动过程</w:t>
                                  <w:t>过程设计结构严谨，层次清晰，各环节之间过度自然流畅，体现循序渐进，有层次感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教学方法和活动组织形式选择适宜，能体现幼儿的主体性，提问具有思考性、启发性、开放性特点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活动详略得当，重难点突破时间充分，能较好的突出重点，突破难点；教学手段设计针对性强，既适合于幼儿的认知特点，支持儿童的学习，又有利于学习目标的达成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6</w:t>
                                  <w:t>活动延伸</w:t>
                                  <w:t>可延伸至任何领域、任何方式的活动，体现教育活动系统性和开放性特征，建立活动与活动间的联系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7</w:t>
                                  <w:t>其它</w:t>
                                  <w:t>文字表述逻辑清楚，格式规范完整，无错别字；活动设计新颖，教学方法巧妙独特，有创新和突破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8</w:t>
                                  <w:t>合计得分</w:t>
                                  <w:t>10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3.4pt;margin-top:-305.45pt;width:871.85pt;height:1057.55pt" coordorigin="-7668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74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668;top:-6109;width:17437;height:21151">
                  <v:shape id="shape_0" stroked="f" o:allowincell="f" style="position:absolute;left:768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幼儿社会教育与活动指导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人工智能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9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从学前儿童“人际关系发展教育”、“道德发展教育”、“多元文化教育”中，任选一题，自主命题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eastAsia="zh-CN" w:bidi="ar-SA" w:val="pt-BR"/>
                            </w:rPr>
                            <w:t>完成学前儿童社会教育活动设计方案一篇，即教案一份。具体要求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1、围绕所选题目范围，不能偏离主题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2、教案结构完整，包括教学活动设计所有构成要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36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方案设计要素、给分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设计要素</w:t>
                            <w:t>给分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活动名称</w:t>
                            <w:t>活动名称完整恰当，包含年龄班、活动类型和活动内容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活动目标</w:t>
                            <w:t>活动目标符合《纲要》和《指南》精神，符合社会领域的总目标和幼儿年龄特点，切合儿童的发展水平和发展需要</w:t>
                            <w:t>12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目标陈述简洁明了、主体统一、针对性强、具体可操作，充分体现本领域特点，能考虑到各领域间的相互渗透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3</w:t>
                            <w:t>活动重难点</w:t>
                            <w:t>准确把握重点和难点，难度适当</w:t>
                            <w:t>8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4</w:t>
                            <w:t>活动准备</w:t>
                            <w:t>活动前的知识经验储备、环境创设（墙饰布置、区域材料准备、活动材料准备等）能满足教学活动开展得需要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5</w:t>
                            <w:t>活动过程</w:t>
                            <w:t>过程设计结构严谨，层次清晰，各环节之间过度自然流畅，体现循序渐进，有层次感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教学方法和活动组织形式选择适宜，能体现幼儿的主体性，提问具有思考性、启发性、开放性特点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活动详略得当，重难点突破时间充分，能较好的突出重点，突破难点；教学手段设计针对性强，既适合于幼儿的认知特点，支持儿童的学习，又有利于学习目标的达成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6</w:t>
                            <w:t>活动延伸</w:t>
                            <w:t>可延伸至任何领域、任何方式的活动，体现教育活动系统性和开放性特征，建立活动与活动间的联系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7</w:t>
                            <w:t>其它</w:t>
                            <w:t>文字表述逻辑清楚，格式规范完整，无错别字；活动设计新颖，教学方法巧妙独特，有创新和突破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8</w:t>
                            <w:t>合计得分</w:t>
                            <w:t>10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668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8,12" to="479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228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28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28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xbany</cp:lastModifiedBy>
  <dcterms:modified xsi:type="dcterms:W3CDTF">2024-11-26T07:48:00Z</dcterms:modified>
  <cp:revision>72</cp:revision>
  <dc:subject/>
  <dc:title/>
</cp:coreProperties>
</file>