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94650</wp:posOffset>
                </wp:positionV>
                <wp:extent cx="6781165" cy="17546320"/>
                <wp:effectExtent l="0" t="0" r="15798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7546400"/>
                          <a:chOff x="0" y="0"/>
                          <a:chExt cx="6781320" cy="17546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87680" y="4367160"/>
                            <a:ext cx="83775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81320" cy="1754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22200" y="8001720"/>
                              <a:ext cx="555876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240" w:hanging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期末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劳动教育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B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通识教育中心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  考试时间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90 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分   考试形式：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Times New Roman" w:hAnsi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大作业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pt-BR" w:eastAsia="zh-CN" w:bidi="ar-SA"/>
                                  </w:rPr>
                                  <w:t>《做合格劳动者》、《践行劳动精神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pt-BR" w:eastAsia="zh-CN" w:bidi="ar-SA"/>
                                  </w:rPr>
                                  <w:t>二、内容要求：从两个考试题目中任选一题，完成一篇文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（提交打印或手写纸质文档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内容可参考但不限于以下内容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（1）新时代劳动价值观，劳动精神、劳模精神、工匠精神的内涵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（2）自己对将来从事职业的认识，结合职业谈基本职业素养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（3）参加劳动实践，提高职业道德、职业礼仪等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（4）手写使用格字纸，打印需按要求排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三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报告内容</w:t>
                                  <w:t>（1）字数：1000字-2000字之间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（2）内容完整、紧扣主题，能准确表达劳动主题思想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3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  <w:t>语句通顺，段落清晰，所写即所感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4）内容前后连贯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章节合理，结构清晰明了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5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个人心得发自内心，具有一定的思想高度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格式及排版</w:t>
                                  <w:t>（1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封面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：包含题目、班级、姓名、学号、日期。5点基本信息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2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内容包含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：标题、摘要、关键词、正文、谢辞、参考文献。正文页底端中间添加页码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3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  <w:t>标题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  <w:t>三号字黑体，居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摘要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四号字黑体，居中；内容四号字，宋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关键词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四号字黑体，居中；内容：四号宋体，不少于3个关键词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一级标题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四号字黑体。例：一、二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二级标题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小四号字宋体，加粗。例：1、2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正文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小四号宋体，1.5倍行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谢辞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 xml:space="preserve">四号黑体，居中；内容：四号宋体；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参考文献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pt-BR" w:eastAsia="zh-CN" w:bidi="ar-SA"/>
                                  </w:rPr>
                                  <w:t>四号黑体，居中；内容：四号宋体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4）手写格式要求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字迹清晰，段落层次分明，字数达到规定要求，内容充实，突出中心思想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合计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107960" y="4107960"/>
                              <a:ext cx="8800560" cy="58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0080" y="8002440"/>
                              <a:ext cx="4428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6707960"/>
                              <a:ext cx="11124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2827160"/>
                              <a:ext cx="11124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4820120"/>
                              <a:ext cx="11124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75pt;margin-top:-306.05pt;width:857.45pt;height:1058.2pt" coordorigin="-7595,-6121" coordsize="17149,211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617;top:-5713;width:13192;height:7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95;top:-6121;width:17149;height:21164">
                  <v:shape id="shape_0" stroked="f" o:allowincell="f" style="position:absolute;left:800;top:11;width:8753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240" w:hanging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期末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劳动教育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B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通识教育中心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 xml:space="preserve">     考试时间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 xml:space="preserve">  90 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 xml:space="preserve"> 100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 xml:space="preserve">分   考试形式：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Times New Roman" w:hAnsi="Times New Roman"/>
                              <w:color w:val="000000"/>
                              <w:lang w:val="en-US" w:eastAsia="zh-CN" w:bidi="ar-SA"/>
                            </w:rPr>
                            <w:t xml:space="preserve">大作业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pt-BR" w:eastAsia="zh-CN" w:bidi="ar-SA"/>
                            </w:rPr>
                            <w:t>《做合格劳动者》、《践行劳动精神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pt-BR" w:eastAsia="zh-CN" w:bidi="ar-SA"/>
                            </w:rPr>
                            <w:t>二、内容要求：从两个考试题目中任选一题，完成一篇文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（提交打印或手写纸质文档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内容可参考但不限于以下内容：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（1）新时代劳动价值观，劳动精神、劳模精神、工匠精神的内涵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（2）自己对将来从事职业的认识，结合职业谈基本职业素养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（3）参加劳动实践，提高职业道德、职业礼仪等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（4）手写使用格字纸，打印需按要求排版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三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报告内容</w:t>
                            <w:t>（1）字数：1000字-2000字之间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（2）内容完整、紧扣主题，能准确表达劳动主题思想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3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3）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  <w:t>语句通顺，段落清晰，所写即所感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4）内容前后连贯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章节合理，结构清晰明了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5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个人心得发自内心，具有一定的思想高度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格式及排版</w:t>
                            <w:t>（1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封面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：包含题目、班级、姓名、学号、日期。5点基本信息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2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内容包含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：标题、摘要、关键词、正文、谢辞、参考文献。正文页底端中间添加页码。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3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  <w:t>标题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  <w:t>三号字黑体，居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摘要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四号字黑体，居中；内容四号字，宋体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关键词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四号字黑体，居中；内容：四号宋体，不少于3个关键词汇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一级标题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四号字黑体。例：一、二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二级标题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小四号字宋体，加粗。例：1、2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正文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小四号宋体，1.5倍行距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谢辞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 xml:space="preserve">四号黑体，居中；内容：四号宋体；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参考文献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pt-BR" w:eastAsia="zh-CN" w:bidi="ar-SA"/>
                            </w:rPr>
                            <w:t>四号黑体，居中；内容：四号宋体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4）手写格式要求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字迹清晰，段落层次分明，字数达到规定要求，内容充实，突出中心思想。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合计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94;top:-6121;width:13858;height:91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,12" to="519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275;top:13722;width:174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75;top:7610;width:174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75;top:10749;width:174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cp:keywords/>
  <dc:language>en-US</dc:language>
  <cp:lastModifiedBy>Lenovo</cp:lastModifiedBy>
  <cp:lastPrinted>2023-11-29T08:44:00Z</cp:lastPrinted>
  <dcterms:modified xsi:type="dcterms:W3CDTF">2024-12-11T07:17:00Z</dcterms:modified>
  <cp:revision>91</cp:revision>
  <dc:subject/>
  <dc:title/>
</cp:coreProperties>
</file>