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艺术入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通识教育中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题目内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用硬笔书写辛弃疾诗词《青玉案·元夕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要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章法布局规范，并写上姓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写姿势规范，书写笔法正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写字体为楷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格式规范</w:t>
                                  <w:t>章法布局规范，写上自己的姓名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书写姿势规范</w:t>
                                  <w:t>书写坐姿的规范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书写执笔的规范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  <w:t>书写笔法</w:t>
                                  <w:t>笔画的顿点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书写过程中要有起笔、行笔、收笔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线条要有提和按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撇捺提勾尾部要出尖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线条的节奏变化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4</w:t>
                                  <w:t>书写字体的间架结构</w:t>
                                  <w:t>字的重心平稳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线条间的留白要均匀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中宫收紧、收放有致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5</w:t>
                                  <w:t>气韵</w:t>
                                  <w:t>气息连贯，生动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6</w:t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艺术入门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通识教育中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9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题目内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用硬笔书写辛弃疾诗词《青玉案·元夕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要求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章法布局规范，并写上姓名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写姿势规范，书写笔法正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写字体为楷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格式规范</w:t>
                            <w:t>章法布局规范，写上自己的姓名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书写姿势规范</w:t>
                            <w:t>书写坐姿的规范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书写执笔的规范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3</w:t>
                            <w:t>书写笔法</w:t>
                            <w:t>笔画的顿点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书写过程中要有起笔、行笔、收笔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线条要有提和按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撇捺提勾尾部要出尖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线条的节奏变化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4</w:t>
                            <w:t>书写字体的间架结构</w:t>
                            <w:t>字的重心平稳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线条间的留白要均匀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中宫收紧、收放有致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5</w:t>
                            <w:t>气韵</w:t>
                            <w:t>气息连贯，生动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6</w:t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36:00Z</dcterms:created>
  <dc:creator>核心技术</dc:creator>
  <dc:description/>
  <dc:language>en-US</dc:language>
  <cp:lastModifiedBy>pfc</cp:lastModifiedBy>
  <dcterms:modified xsi:type="dcterms:W3CDTF">2024-11-15T03:36:00Z</dcterms:modified>
  <cp:revision>2</cp:revision>
  <dc:subject/>
  <dc:title/>
</cp:coreProperties>
</file>