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二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重考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乐理与视唱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C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000000"/>
                                    <w:lang w:val="en-US" w:eastAsia="zh-CN" w:bidi="ar-SA"/>
                                  </w:rPr>
                                  <w:t xml:space="preserve">国际教育学院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9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大作业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演唱歌曲两首，指定曲目一首，自选曲目一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、指定曲目：儿童歌曲《小小少年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、自选曲目：自选流行歌曲一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、两首歌曲演唱采用视频录制形式提交，录制一个视频模式压缩打包发送邮箱shiyu@pfc.cn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b/>
                                    <w:rFonts w:ascii="Times New Roman" w:hAnsi="Times New Roman" w:eastAsia="宋体;SimSun" w:cs="Times New Roman"/>
                                    <w:color w:val="000000"/>
                                    <w:lang w:val="pt-BR" w:eastAsia="zh-CN" w:bidi="ar-SA"/>
                                  </w:rPr>
                                  <w:t>二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演唱标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1.正确的演唱方法、演唱姿势和演唱状态（15）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.正确把握节奏、力度、速度、音色、音准（15）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3.演唱时情绪高昂、热烈、气息饱满、咬字清晰（15）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4.能够表现出歌曲的情感（15）；</w:t>
                                  <w:t>60分</w:t>
                                  <w:t>2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自选曲目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1.正确的演唱方法、演唱姿势和演唱状态（10）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.正确把握节奏、力度、速度、音色、音准（10）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3.演唱时情绪高昂、热烈、气息饱满、咬字清晰（10）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4.能够表现出歌曲的情感 （10）：</w:t>
                                  <w:t>40分</w:t>
                                  <w:t>3</w:t>
                                  <w:t>合计得分</w:t>
                                  <w:t>100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二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 重考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乐理与视唱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C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000000"/>
                              <w:lang w:val="en-US" w:eastAsia="zh-CN" w:bidi="ar-SA"/>
                            </w:rPr>
                            <w:t xml:space="preserve">国际教育学院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90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10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大作业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演唱歌曲两首，指定曲目一首，自选曲目一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、指定曲目：儿童歌曲《小小少年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、自选曲目：自选流行歌曲一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、两首歌曲演唱采用视频录制形式提交，录制一个视频模式压缩打包发送邮箱shiyu@pfc.cn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b/>
                              <w:rFonts w:ascii="Times New Roman" w:hAnsi="Times New Roman" w:eastAsia="宋体;SimSun" w:cs="Times New Roman"/>
                              <w:color w:val="000000"/>
                              <w:lang w:val="pt-BR" w:eastAsia="zh-CN" w:bidi="ar-SA"/>
                            </w:rPr>
                            <w:t>二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演唱标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1.正确的演唱方法、演唱姿势和演唱状态（15）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.正确把握节奏、力度、速度、音色、音准（15）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3.演唱时情绪高昂、热烈、气息饱满、咬字清晰（15）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4.能够表现出歌曲的情感（15）；</w:t>
                            <w:t>60分</w:t>
                            <w:t>2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自选曲目</w:t>
                          </w:r>
                          <w:r>
                            <w:rPr>
                              <w:sz w:val="24"/>
                              <w:kern w:val="2"/>
                              <w:szCs w:val="20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1.正确的演唱方法、演唱姿势和演唱状态（10）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.正确把握节奏、力度、速度、音色、音准（10）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3.演唱时情绪高昂、热烈、气息饱满、咬字清晰（10）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4.能够表现出歌曲的情感 （10）：</w:t>
                            <w:t>40分</w:t>
                            <w:t>3</w:t>
                            <w:t>合计得分</w:t>
                            <w:t>100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cp:keywords/>
  <dc:language>en-US</dc:language>
  <cp:lastModifiedBy>倩 刘</cp:lastModifiedBy>
  <cp:lastPrinted>2023-05-31T08:51:00Z</cp:lastPrinted>
  <dcterms:modified xsi:type="dcterms:W3CDTF">2025-02-26T03:18:00Z</dcterms:modified>
  <cp:revision>90</cp:revision>
  <dc:subject/>
  <dc:title/>
</cp:coreProperties>
</file>