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9" w:leader="none"/>
        </w:tabs>
        <w:spacing w:lineRule="atLeast" w:line="460"/>
        <w:rPr>
          <w:rFonts w:ascii="宋体;SimSun" w:hAnsi="宋体;SimSun" w:cs="宋体;SimSun"/>
          <w:kern w:val="0"/>
          <w:sz w:val="18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479155</wp:posOffset>
                </wp:positionV>
                <wp:extent cx="114300" cy="198120"/>
                <wp:effectExtent l="5080" t="5080" r="5715" b="5715"/>
                <wp:wrapNone/>
                <wp:docPr id="1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stroked="t" o:allowincell="f" style="position:absolute;margin-left:9pt;margin-top:667.65pt;width:8.95pt;height:1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696075</wp:posOffset>
                </wp:positionV>
                <wp:extent cx="114300" cy="198120"/>
                <wp:effectExtent l="5080" t="5080" r="5715" b="5715"/>
                <wp:wrapNone/>
                <wp:docPr id="2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stroked="t" o:allowincell="f" style="position:absolute;margin-left:9pt;margin-top:527.25pt;width:8.95pt;height:15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7720</wp:posOffset>
                </wp:positionH>
                <wp:positionV relativeFrom="paragraph">
                  <wp:posOffset>-7058660</wp:posOffset>
                </wp:positionV>
                <wp:extent cx="6972300" cy="16522700"/>
                <wp:effectExtent l="0" t="0" r="0" b="0"/>
                <wp:wrapNone/>
                <wp:docPr id="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6522560"/>
                          <a:chOff x="0" y="0"/>
                          <a:chExt cx="6972480" cy="16522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234960" y="4095720"/>
                            <a:ext cx="79113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652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508160"/>
                              <a:ext cx="5715000" cy="90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期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医护英语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课程 试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卷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人工智能学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口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4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Part I：Terminologies（专业术语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Students are required to recite 10 te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r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  <w:t xml:space="preserve">minologies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4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Part II：Oral Interpretation（口译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Students are required to finish 6 sentences interpreting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4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Part Ⅲ：Oral Presentation（口语展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41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Procedure of Blood Collection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二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（分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  <w:t>专业术语</w:t>
                                  <w:t>能够快速且准确说出与本专业相关的术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共10个，每个3分）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挂号处、候诊室、药房、止血带、棉签、血液样本、咳嗽、皮试、过敏反应、报告。</w:t>
                                  <w:t>3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  <w:t>口译（中译英/英译中）</w:t>
                                  <w:t>语意准确、信息完整、语法无错误、发音准确、表达流畅。（每项1分，每个句子5分，共6个句子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ave you ever been here before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您想要挂哪个科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.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’ll make an appointment for you at onc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.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您想要看哪个医生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.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e will inform you whenever we get i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.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请立刻想我们报告。</w:t>
                                  <w:t>3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  <w:t>口语展示</w:t>
                                  <w:t>表达流利、内容准确、语音语调恰当、发音准确。（每项10分）</w:t>
                                  <w:t>4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合计得分</w:t>
                                  <w:t>100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855240" y="3855240"/>
                              <a:ext cx="831168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508160"/>
                              <a:ext cx="45720" cy="891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5730200"/>
                              <a:ext cx="11448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065040"/>
                              <a:ext cx="11448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3947120"/>
                              <a:ext cx="11448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367.15pt;margin-top:-252.25pt;width:852.6pt;height:997.45pt" coordorigin="-7343,-5045" coordsize="17052,199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367;top:-4666;width:12458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3" style="position:absolute;left:-7343;top:-5045;width:17052;height:19949">
                  <v:shape id="shape_0" stroked="f" o:allowincell="f" style="position:absolute;left:708;top:708;width:8999;height:14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期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医护英语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课程 试卷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卷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人工智能学院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9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0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口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41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Part I：Terminologies（专业术语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4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Students are required to recite 10 te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r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  <w:t xml:space="preserve">minologies.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41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Part II：Oral Interpretation（口译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4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Students are required to finish 6 sentences interpreting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41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Part Ⅲ：Oral Presentation（口语展示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41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Procedure of Blood Collection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二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（分）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  <w:t>专业术语</w:t>
                            <w:t>能够快速且准确说出与本专业相关的术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共10个，每个3分）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挂号处、候诊室、药房、止血带、棉签、血液样本、咳嗽、皮试、过敏反应、报告。</w:t>
                            <w:t>30分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  <w:t>口译（中译英/英译中）</w:t>
                            <w:t>语意准确、信息完整、语法无错误、发音准确、表达流畅。（每项1分，每个句子5分，共6个句子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.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ave you ever been here before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.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您想要挂哪个科？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.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’ll make an appointment for you at onc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.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您想要看哪个医生？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.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We will inform you whenever we get it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.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请立刻想我们报告。</w:t>
                            <w:t>30分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  <w:t>口语展示</w:t>
                            <w:t>表达流利、内容准确、语音语调恰当、发音准确。（每项10分）</w:t>
                            <w:t>40分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合计得分</w:t>
                            <w:t>100分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343;top:-5045;width:1308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8,708" to="419,14745" ID="直线 2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27" stroked="t" o:allowincell="f" style="position:absolute;left:168;top:13656;width:179;height:3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28" stroked="t" o:allowincell="f" style="position:absolute;left:168;top:7884;width:179;height:3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29" stroked="t" o:allowincell="f" style="position:absolute;left:168;top:10848;width:179;height:3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257175</wp:posOffset>
                </wp:positionV>
                <wp:extent cx="1828800" cy="3857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5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3.75pt;mso-wrap-distance-left:9.05pt;mso-wrap-distance-right:9.05pt;mso-wrap-distance-top:0pt;mso-wrap-distance-bottom:0pt;margin-top:20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21:00Z</dcterms:created>
  <dc:creator>核心技术</dc:creator>
  <dc:description/>
  <cp:keywords/>
  <dc:language>en-US</dc:language>
  <cp:lastModifiedBy>凤 王</cp:lastModifiedBy>
  <cp:lastPrinted>2022-12-21T23:32:00Z</cp:lastPrinted>
  <dcterms:modified xsi:type="dcterms:W3CDTF">2024-11-17T12:13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