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" w:hAnsi="宋体" w:cs="宋体"/>
          <w:kern w:val="0"/>
          <w:sz w:val="18"/>
          <w:szCs w:val="24"/>
          <w:lang w:val="en-US" w:eastAsia="en-US"/>
        </w:rPr>
      </w:pPr>
      <w:r>
        <w:rPr>
          <w:rFonts w:cs="宋体" w:ascii="宋体" w:hAnsi="宋体"/>
          <w:kern w:val="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479155</wp:posOffset>
                </wp:positionV>
                <wp:extent cx="114300" cy="198120"/>
                <wp:effectExtent l="5080" t="5080" r="5715" b="5715"/>
                <wp:wrapNone/>
                <wp:docPr id="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stroked="t" o:allowincell="f" style="position:absolute;margin-left:9pt;margin-top:667.6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96075</wp:posOffset>
                </wp:positionV>
                <wp:extent cx="114300" cy="198120"/>
                <wp:effectExtent l="5080" t="5080" r="5715" b="5715"/>
                <wp:wrapNone/>
                <wp:docPr id="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stroked="t" o:allowincell="f" style="position:absolute;margin-left:9pt;margin-top:527.2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710</wp:posOffset>
                </wp:positionH>
                <wp:positionV relativeFrom="paragraph">
                  <wp:posOffset>-7501255</wp:posOffset>
                </wp:positionV>
                <wp:extent cx="6972300" cy="16522700"/>
                <wp:effectExtent l="0" t="0" r="3260725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6522560"/>
                          <a:chOff x="0" y="0"/>
                          <a:chExt cx="6972480" cy="1652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34960" y="4095720"/>
                            <a:ext cx="79113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65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508160"/>
                              <a:ext cx="5715000" cy="90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行为习惯养成训导（上）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健康管理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4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8"/>
                                  <w:jc w:val="left"/>
                                  <w:rPr/>
                                </w:pPr>
                                <w:r>
                                  <w:rPr>
                                    <w:position w:val="1"/>
                                    <w:kern w:val="2"/>
                                    <w:spacing w:val="7"/>
                                    <w:sz w:val="23"/>
                                    <w:szCs w:val="23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习惯是人生的主宰，人们应该努力地追求好习惯。良好行为习惯的养成不是一蹴而就的，而是一项常态化、持久性的工作，它需要父母、老师和同学们的长期帮助、监督、指导、引导，更需要学生自身坚持不懈地努力克服坏习惯，保持好习惯。本学期《行为习惯养成训导（上）》的课程学习与实践，同学们适应的学校学习与生活，都取得了一定的进步与成长，请以手抄报形式充分展示本学期个人在学习、生活、思想中的收获和成长变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形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手抄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紧扣主题</w:t>
                                  <w:t>内容与本科目紧密结合，不得在网上抄袭。</w:t>
                                  <w:t>40分</w:t>
                                  <w:t>2</w:t>
                                  <w:t>结合自身情况</w:t>
                                  <w:t>内容与自身实际情况相结合，并有拓展有想法有提升。</w:t>
                                  <w:t>20分</w:t>
                                  <w:t>3</w:t>
                                  <w:t>结合课程</w:t>
                                  <w:t>结合本课程的学习及自己的思考。</w:t>
                                  <w:t>20分</w:t>
                                  <w:t>4</w:t>
                                  <w:t>展现形式</w:t>
                                  <w:t>手抄报：主题明确，结构清晰，图文并茂。</w:t>
                                  <w:t>20分</w:t>
                                  <w:t>5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855240" y="3855240"/>
                              <a:ext cx="83116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508160"/>
                              <a:ext cx="45720" cy="89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73020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6504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4712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70.9pt;margin-top:-287.1pt;width:852.6pt;height:997.45pt" coordorigin="-7418,-5742" coordsize="17052,19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41;top:-5363;width:12458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" style="position:absolute;left:-7418;top:-5742;width:17052;height:19949">
                  <v:shape id="shape_0" stroked="f" o:allowincell="f" style="position:absolute;left:634;top:11;width:8999;height:14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行为习惯养成训导（上）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卷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健康管理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4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分钟  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分   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大作业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8"/>
                            <w:jc w:val="left"/>
                            <w:rPr/>
                          </w:pPr>
                          <w:r>
                            <w:rPr>
                              <w:position w:val="1"/>
                              <w:kern w:val="2"/>
                              <w:spacing w:val="7"/>
                              <w:sz w:val="23"/>
                              <w:szCs w:val="23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习惯是人生的主宰，人们应该努力地追求好习惯。良好行为习惯的养成不是一蹴而就的，而是一项常态化、持久性的工作，它需要父母、老师和同学们的长期帮助、监督、指导、引导，更需要学生自身坚持不懈地努力克服坏习惯，保持好习惯。本学期《行为习惯养成训导（上）》的课程学习与实践，同学们适应的学校学习与生活，都取得了一定的进步与成长，请以手抄报形式充分展示本学期个人在学习、生活、思想中的收获和成长变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考试形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手抄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宋体" w:cs="Times New Roman"/>
                              <w:color w:val="000000"/>
                              <w:lang w:val="pt-BR" w:eastAsia="zh-CN" w:bidi="ar-SA"/>
                            </w:rPr>
                            <w:t>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紧扣主题</w:t>
                            <w:t>内容与本科目紧密结合，不得在网上抄袭。</w:t>
                            <w:t>40分</w:t>
                            <w:t>2</w:t>
                            <w:t>结合自身情况</w:t>
                            <w:t>内容与自身实际情况相结合，并有拓展有想法有提升。</w:t>
                            <w:t>20分</w:t>
                            <w:t>3</w:t>
                            <w:t>结合课程</w:t>
                            <w:t>结合本课程的学习及自己的思考。</w:t>
                            <w:t>20分</w:t>
                            <w:t>4</w:t>
                            <w:t>展现形式</w:t>
                            <w:t>手抄报：主题明确，结构清晰，图文并茂。</w:t>
                            <w:t>20分</w:t>
                            <w:t>5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417;top:-5742;width:1308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,11" to="345,14048" ID="直线 2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27" stroked="t" o:allowincell="f" style="position:absolute;left:94;top:12959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8" stroked="t" o:allowincell="f" style="position:absolute;left:94;top:7187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9" stroked="t" o:allowincell="f" style="position:absolute;left:94;top:10151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57175</wp:posOffset>
                </wp:positionV>
                <wp:extent cx="1828800" cy="3857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3.75pt;mso-wrap-distance-left:9.05pt;mso-wrap-distance-right:9.05pt;mso-wrap-distance-top:0pt;mso-wrap-distance-bottom:0pt;margin-top:2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吴玉玲</cp:lastModifiedBy>
  <dcterms:modified xsi:type="dcterms:W3CDTF">2024-11-29T09:45:48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CC5859F674C90B02DB089ACFA644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