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127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心理健康教育（一）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通识教育中心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4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本学期学习了有关认识自我的课程，请你结合自身情况和课程所学内容，写一份关于你对自我的认识，以及你如何做到自我悦纳（字数不少于800字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认识自我</w:t>
                                  <w:t>字数800字以上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内容完整、主题明确、语句通顺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发自内心，真情实感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包含自我悦纳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格式及排版</w:t>
                                  <w:t>封面包含考试题目、班级、姓名、学号、日期五项内容，每项2分。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内容包含标题、正文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字迹清晰、工整，排版合理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心理健康教育（一）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通识教育中心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4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本学期学习了有关认识自我的课程，请你结合自身情况和课程所学内容，写一份关于你对自我的认识，以及你如何做到自我悦纳（字数不少于800字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认识自我</w:t>
                            <w:t>字数800字以上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内容完整、主题明确、语句通顺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发自内心，真情实感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包含自我悦纳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格式及排版</w:t>
                            <w:t>封面包含考试题目、班级、姓名、学号、日期五项内容，每项2分。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内容包含标题、正文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字迹清晰、工整，排版合理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40:00Z</dcterms:created>
  <dc:creator>核心技术</dc:creator>
  <dc:description/>
  <cp:keywords/>
  <dc:language>en-US</dc:language>
  <cp:lastModifiedBy>Administrator</cp:lastModifiedBy>
  <dcterms:modified xsi:type="dcterms:W3CDTF">2024-11-25T01:11:00Z</dcterms:modified>
  <cp:revision>6</cp:revision>
  <dc:subject/>
  <dc:title/>
</cp:coreProperties>
</file>