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3325</wp:posOffset>
                </wp:positionH>
                <wp:positionV relativeFrom="paragraph">
                  <wp:posOffset>-7990840</wp:posOffset>
                </wp:positionV>
                <wp:extent cx="6972300" cy="17529810"/>
                <wp:effectExtent l="0" t="0" r="1342390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二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毕业考核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C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 健康管理学院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90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请根据在临床实习过程中或者网上收集的病历资料，书写一份电子版护理大病例，评分标准和要求如下表。电子版的大病例要求标注好姓名和班级等信息，发送至邮箱zhanglei@pfc.cn。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before="0" w:after="0"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二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病例资料收集与整理</w:t>
                                  <w:t xml:space="preserve">全面、准确地收集患者基本信息、现病史、既往史、辅助检查结果等资料，资料整理有条理，得 16 - 20 分。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收集资料较完整，但存在少量信息遗漏或整理不够清晰，得 10 - 15 分。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资料收集严重缺失或混乱无序，得 0 - 9 分。</w:t>
                                  <w:t>20分</w:t>
                                  <w:t>2</w:t>
                                  <w:t>护理评估与问题分析</w:t>
                                  <w:t xml:space="preserve">针对每个护理问题制定详细、科学、切实可行的护理措施，措施具有针对性、可操作性和时效性，得 24 - 30 分。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护理措施有一定针对性，但存在部分措施不够具体或可行性欠佳，得 15 - 23 分。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护理措施与护理问题不匹配，缺乏科学性和可操作性，得 0 - 14 分。</w:t>
                                  <w:t>30分</w:t>
                                  <w:t>3</w:t>
                                  <w:t>护理措施制定</w:t>
                                  <w:t>针对每个护理问题制定详细、科学、切实可行的护理措施，措施具有针对性、可操作性和时效性，得 24 - 30 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护理措施有一定针对性，但存在部分措施不够具体或可行性欠佳，得 15 - 23 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护理措施与护理问题不匹配，缺乏科学性和可操作性，得 0 - 14 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17.6pt;margin-top:-306.45pt;width:871.85pt;height:1057.55pt" coordorigin="-8352,-612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57;top:-572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8352;top:-6129;width:17437;height:21151">
                  <v:shape id="shape_0" stroked="f" o:allowincell="f" style="position:absolute;left:85;top:-9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二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毕业考核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C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 健康管理学院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90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100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请根据在临床实习过程中或者网上收集的病历资料，书写一份电子版护理大病例，评分标准和要求如下表。电子版的大病例要求标注好姓名和班级等信息，发送至邮箱zhanglei@pfc.cn。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before="0" w:after="0"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二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病例资料收集与整理</w:t>
                            <w:t xml:space="preserve">全面、准确地收集患者基本信息、现病史、既往史、辅助检查结果等资料，资料整理有条理，得 16 - 20 分。​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收集资料较完整，但存在少量信息遗漏或整理不够清晰，得 10 - 15 分。​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资料收集严重缺失或混乱无序，得 0 - 9 分。</w:t>
                            <w:t>20分</w:t>
                            <w:t>2</w:t>
                            <w:t>护理评估与问题分析</w:t>
                            <w:t xml:space="preserve">针对每个护理问题制定详细、科学、切实可行的护理措施，措施具有针对性、可操作性和时效性，得 24 - 30 分。​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护理措施有一定针对性，但存在部分措施不够具体或可行性欠佳，得 15 - 23 分。​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护理措施与护理问题不匹配，缺乏科学性和可操作性，得 0 - 14 分。</w:t>
                            <w:t>30分</w:t>
                            <w:t>3</w:t>
                            <w:t>护理措施制定</w:t>
                            <w:t>针对每个护理问题制定详细、科学、切实可行的护理措施，措施具有针对性、可操作性和时效性，得 24 - 30 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护理措施有一定针对性，但存在部分措施不够具体或可行性欠佳，得 15 - 23 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护理措施与护理问题不匹配，缺乏科学性和可操作性，得 0 - 14 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351;top:-612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75,-8" to="-204,14855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-455;top:1370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-455;top:759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-455;top:1072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13"/>
        <w:gridCol w:w="3595"/>
        <w:gridCol w:w="1454"/>
        <w:gridCol w:w="169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书写规范与表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格式符合护理大病例书写规范，文字表达准确、流畅、简洁，无错别字和语法错误，图表绘制规范，得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eastAsia="宋体" w:cs="Times New Roman"/>
                <w:sz w:val="18"/>
              </w:rPr>
              <w:t xml:space="preserve">16 - 20 </w:t>
            </w:r>
            <w:r>
              <w:rPr>
                <w:rFonts w:ascii="Times New Roman" w:hAnsi="Times New Roman" w:cs="Times New Roman"/>
                <w:sz w:val="18"/>
              </w:rPr>
              <w:t>分。​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书写格式基本正确，表达较清晰，但存在少量格式瑕疵或语言表达问题，得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eastAsia="宋体" w:cs="Times New Roman"/>
                <w:sz w:val="18"/>
              </w:rPr>
              <w:t xml:space="preserve">10 - 15 </w:t>
            </w:r>
            <w:r>
              <w:rPr>
                <w:rFonts w:ascii="Times New Roman" w:hAnsi="Times New Roman" w:cs="Times New Roman"/>
                <w:sz w:val="18"/>
              </w:rPr>
              <w:t>分。​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书写格式混乱，表达不清，错别字和语法错误较多，得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eastAsia="宋体" w:cs="Times New Roman"/>
                <w:sz w:val="18"/>
              </w:rPr>
              <w:t xml:space="preserve">0 - 9 </w:t>
            </w:r>
            <w:r>
              <w:rPr>
                <w:rFonts w:ascii="Times New Roman" w:hAnsi="Times New Roman" w:cs="Times New Roman"/>
                <w:sz w:val="18"/>
              </w:rPr>
              <w:t>分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20</w:t>
            </w:r>
            <w:r>
              <w:rPr>
                <w:sz w:val="18"/>
                <w:lang w:val="en-US" w:eastAsia="zh-CN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5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合计得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Mask">
    <w:name w:val="ma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张垒</cp:lastModifiedBy>
  <dcterms:modified xsi:type="dcterms:W3CDTF">2025-02-20T05:29:54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278BCA2D94B3B960D88CDB5D5E1E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dhN2VmOTgwZTMyNmJmM2MxYTE4YjU2MzkwNmM1NjMiLCJ1c2VySWQiOiIyODk4NjE2OTIifQ==</vt:lpwstr>
  </property>
</Properties>
</file>