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ind w:firstLine="6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期末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军事理论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B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通识教育中心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分   考试形式：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大作业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 xml:space="preserve">中国国防与国家安全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pt-BR" w:eastAsia="zh-CN" w:bidi="ar-SA"/>
                                  </w:rPr>
                                  <w:t>二、内容要求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请参考下列内容完成一篇文章，请提交纸质打印文档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1.国防和国家安全概述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2.国防建设，武装力量，国防动员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3.国家安全形势和国际战略形势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4.面对各种安全挑战中国将如何更好地应对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5.中国在维护世界和平发挥的重要作用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6. 手写使用格字纸，打印需按要求排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三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总体要求</w:t>
                                  <w:t>（1）字数：1500字-2000字之间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（2）内容紧扣国防军事主题思想、结构完整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3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语句通顺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章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  <w:t>段落清晰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合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4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??_GB2312;Times New Roman" w:hAnsi="??_GB2312;Times New Roman" w:cs="??_GB2312;Times New Roman"/>
                                    <w:color w:val="333333"/>
                                    <w:lang w:eastAsia="zh-CN" w:bidi="ar-SA" w:val="en-US"/>
                                  </w:rPr>
                                  <w:t>心得体会要真情实感，呈现一定的思想高度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格式排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（1）封面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包含题目、姓名、班级、学号、日期等基本信息，单独成页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  <w:t>（2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pt-BR"/>
                                  </w:rPr>
                                  <w:t>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pt-BR"/>
                                  </w:rPr>
                                  <w:t>三号字黑体，居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摘要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四号字黑体，居中；内容四号字，宋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关键词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四号字黑体，居中；内容：四号宋体，关键词不少于3个，一般4-6个较合适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一级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四号黑体。例：一、二、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二级标题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小四宋体，加粗。例：1、2、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正文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小四号宋体，1.5倍行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谢辞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四号黑体居中；内容四号宋体，单独成页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参考文献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pt-BR" w:eastAsia="zh-CN" w:bidi="ar-SA"/>
                                  </w:rPr>
                                  <w:t>四号黑体居中；内容四号宋体，单独成页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3）手写格式要求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字迹清晰，段落层次分明，字数达到规定要求，内容充实，突出中心思想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eastAsia="zh-CN"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合计得分</w:t>
                                  <w:t>1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pt-B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ind w:firstLine="6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期末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军事理论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B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  通识教育中心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90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分   考试形式：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大作业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 xml:space="preserve">中国国防与国家安全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pt-BR" w:eastAsia="zh-CN" w:bidi="ar-SA"/>
                            </w:rPr>
                            <w:t>二、内容要求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请参考下列内容完成一篇文章，请提交纸质打印文档：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1.国防和国家安全概述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2.国防建设，武装力量，国防动员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3.国家安全形势和国际战略形势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4.面对各种安全挑战中国将如何更好地应对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5.中国在维护世界和平发挥的重要作用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6. 手写使用格字纸，打印需按要求排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三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总体要求</w:t>
                            <w:t>（1）字数：1500字-2000字之间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（2）内容紧扣国防军事主题思想、结构完整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3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3）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语句通顺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章节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  <w:t>段落清晰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合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4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??_GB2312;Times New Roman" w:hAnsi="??_GB2312;Times New Roman" w:cs="??_GB2312;Times New Roman"/>
                              <w:color w:val="333333"/>
                              <w:lang w:eastAsia="zh-CN" w:bidi="ar-SA" w:val="en-US"/>
                            </w:rPr>
                            <w:t>心得体会要真情实感，呈现一定的思想高度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格式排版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（1）封面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包含题目、姓名、班级、学号、日期等基本信息，单独成页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  <w:t>（2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eastAsia="zh-CN" w:bidi="ar-SA" w:val="pt-BR"/>
                            </w:rPr>
                            <w:t>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pt-BR"/>
                            </w:rPr>
                            <w:t>三号字黑体，居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摘要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四号字黑体，居中；内容四号字，宋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关键词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四号字黑体，居中；内容：四号宋体，关键词不少于3个，一般4-6个较合适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一级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四号黑体。例：一、二、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二级标题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小四宋体，加粗。例：1、2、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正文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小四号宋体，1.5倍行距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谢辞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四号黑体居中；内容四号宋体，单独成页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参考文献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pt-BR" w:eastAsia="zh-CN" w:bidi="ar-SA"/>
                            </w:rPr>
                            <w:t>四号黑体居中；内容四号宋体，单独成页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3）手写格式要求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字迹清晰，段落层次分明，字数达到规定要求，内容充实，突出中心思想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eastAsia="zh-CN" w:bidi="ar-SA" w:val="en-US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合计得分</w:t>
                            <w:t>100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pt-BR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Lenovo</cp:lastModifiedBy>
  <cp:lastPrinted>2023-11-29T08:47:00Z</cp:lastPrinted>
  <dcterms:modified xsi:type="dcterms:W3CDTF">2024-12-11T07:15:00Z</dcterms:modified>
  <cp:revision>75</cp:revision>
  <dc:subject/>
  <dc:title/>
</cp:coreProperties>
</file>