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3325</wp:posOffset>
                </wp:positionH>
                <wp:positionV relativeFrom="paragraph">
                  <wp:posOffset>-7990840</wp:posOffset>
                </wp:positionV>
                <wp:extent cx="6972300" cy="17529810"/>
                <wp:effectExtent l="0" t="0" r="1984375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二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就业创业指导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C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 健康管理学院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90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为了提升自己的就业能力，请完善一下自己的简历和自我介绍，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要求标注好姓名和班级等信息，发送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文稿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至邮箱rencaijuan@pfc.cn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简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内容的完整性：个人信息、教育背景、工作经验、项目经历、技能证书、自我评价等是否齐全，每缺少一项关键信息扣2-5分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结构的清晰性：简历的结构是否清晰，信息是否按照逻辑顺序排列，结构混乱扣5-10分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重点的突出性：是否突出了与应聘岗位最相关的经验、技能和成就，未突出关键信息扣5-10分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格式的美观性：版面设计是否美观，字体、颜色、间距等是否协调，视觉效果不佳扣2-5分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分</w:t>
                                  <w:t>2</w:t>
                                  <w:t>自我介绍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内容的完整性：是否涵盖了个人基本信息、教育背景、工作经验、个人优势等，每缺少一项关键内容扣2-4分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  <w:t>就业材料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对口行业三方协议，20分；对口行业劳动合同15分；对口行业自由职业证明13分；非对口行业就业材料10分；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分</w:t>
                                  <w:t>4</w:t>
                                  <w:t>合计得分</w:t>
                                  <w:t>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17.6pt;margin-top:-306.45pt;width:871.85pt;height:1057.55pt" coordorigin="-8352,-612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57;top:-572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8352;top:-6129;width:17437;height:21151">
                  <v:shape id="shape_0" stroked="f" o:allowincell="f" style="position:absolute;left:85;top:-9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二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就业创业指导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C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 健康管理学院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90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0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为了提升自己的就业能力，请完善一下自己的简历和自我介绍，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要求标注好姓名和班级等信息，发送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文稿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至邮箱rencaijuan@pfc.cn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简历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内容的完整性：个人信息、教育背景、工作经验、项目经历、技能证书、自我评价等是否齐全，每缺少一项关键信息扣2-5分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结构的清晰性：简历的结构是否清晰，信息是否按照逻辑顺序排列，结构混乱扣5-10分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重点的突出性：是否突出了与应聘岗位最相关的经验、技能和成就，未突出关键信息扣5-10分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格式的美观性：版面设计是否美观，字体、颜色、间距等是否协调，视觉效果不佳扣2-5分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分</w:t>
                            <w:t>2</w:t>
                            <w:t>自我介绍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内容的完整性：是否涵盖了个人基本信息、教育背景、工作经验、个人优势等，每缺少一项关键内容扣2-4分。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  <w:t>就业材料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对口行业三方协议，20分；对口行业劳动合同15分；对口行业自由职业证明13分；非对口行业就业材料10分；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分</w:t>
                            <w:t>4</w:t>
                            <w:t>合计得分</w:t>
                            <w:t>10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351;top:-612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75,-8" to="-204,1485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-455;top:1370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-455;top:759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-455;top:1072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Mask">
    <w:name w:val="ma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彩zi</cp:lastModifiedBy>
  <dcterms:modified xsi:type="dcterms:W3CDTF">2025-02-22T23:49:4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278BCA2D94B3B960D88CDB5D5E1E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k5ODM0YmMxOWJiYWQyNDU4MGIzYWRmYTA0ZmI5NDciLCJ1c2VySWQiOiIzNDAxMzUzMDUifQ==</vt:lpwstr>
  </property>
</Properties>
</file>