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艺术入门（一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通识教育中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4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10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考试内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用铅笔、彩铅等工具绘制一幅卡通人物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考试要求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画幅大小：A4绘图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绘画工具：铅笔、彩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主题明确，充分发挥想象力。风格不限：具象、抽象、写实、科幻均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1</w:t>
                                  <w:t>格式规范</w:t>
                                  <w:t>A4绘图纸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2</w:t>
                                  <w:t>工具的使用</w:t>
                                  <w:t>绘图工具的正确使用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工具的收纳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3</w:t>
                                  <w:t>画面创意</w:t>
                                  <w:t>主题内容的表现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画面的形式感表现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4</w:t>
                                  <w:t>造型表现</w:t>
                                  <w:t>画面的构图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画面造型的表现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画面空间层次的安排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5</w:t>
                                  <w:t>色彩关系</w:t>
                                  <w:t>画面明度、纯度、色相的搭配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色彩的空间层次、韵律和节奏感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6</w:t>
                                  <w:t>合计得分</w:t>
                                  <w:t>10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艺术入门（一）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B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通识教育中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4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10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试内容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用铅笔、彩铅等工具绘制一幅卡通人物画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试要求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画幅大小：A4绘图纸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绘画工具：铅笔、彩铅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主题明确，充分发挥想象力。风格不限：具象、抽象、写实、科幻均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1</w:t>
                            <w:t>格式规范</w:t>
                            <w:t>A4绘图纸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2</w:t>
                            <w:t>工具的使用</w:t>
                            <w:t>绘图工具的正确使用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工具的收纳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3</w:t>
                            <w:t>画面创意</w:t>
                            <w:t>主题内容的表现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画面的形式感表现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4</w:t>
                            <w:t>造型表现</w:t>
                            <w:t>画面的构图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画面造型的表现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画面空间层次的安排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5</w:t>
                            <w:t>色彩关系</w:t>
                            <w:t>画面明度、纯度、色相的搭配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色彩的空间层次、韵律和节奏感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6</w:t>
                            <w:t>合计得分</w:t>
                            <w:t>10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26:00Z</dcterms:created>
  <dc:creator>核心技术</dc:creator>
  <dc:description/>
  <cp:keywords/>
  <dc:language>en-US</dc:language>
  <cp:lastModifiedBy>pfc</cp:lastModifiedBy>
  <dcterms:modified xsi:type="dcterms:W3CDTF">2024-11-20T02:40:00Z</dcterms:modified>
  <cp:revision>3</cp:revision>
  <dc:subject/>
  <dc:title/>
</cp:coreProperties>
</file>