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14401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ind w:firstLine="6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军事理论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通识教育中心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分   考试形式：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大作业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 xml:space="preserve">中国国防与国家安全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>二、内容要求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请参考下列内容完成一篇文章，请提交纸质打印文档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1.国防和国家安全概述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2.国防建设，武装力量，国防动员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3.国家安全形势和国际战略形势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4.面对各种安全挑战中国将如何更好地应对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5.中国在维护世界和平发挥的重要作用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三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总体要求</w:t>
                                  <w:t>（1）字数：2000字-3000字之间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（2）内容紧扣国防军事中心主题思想、结构完整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3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语句通顺，段落清晰，图文并茂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4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章节合理，符合逻辑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5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心得体会要真情实感，呈现一定的思想高度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格式排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1）封面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包含题目、姓名、班级、学号、日期等基本信息，单独成页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szCs w:val="21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  <w:t>（2）内容包含：</w:t>
                                </w:r>
                                <w:r>
                                  <w:rPr>
                                    <w:szCs w:val="21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  <w:t>标题、摘要、关键词、正文、谢辞、参考文献。正文页底中间需添加页码。</w:t>
                                </w: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bidi="hi-IN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szCs w:val="21"/>
                                    <w:b/>
                                    <w:bCs/>
                                    <w:rFonts w:eastAsia="Noto Sans" w:ascii="宋体;SimSun" w:hAnsi="宋体;SimSun" w:cs="宋体;SimSun"/>
                                    <w:lang w:bidi="hi-IN"/>
                                  </w:rPr>
                                  <w:t>（3）</w:t>
                                </w:r>
                                <w:r>
                                  <w:rPr>
                                    <w:szCs w:val="21"/>
                                    <w:b/>
                                    <w:bCs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标题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三号字黑体，居中。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摘要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四号字黑体，居中；内容四号字，宋体。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关键词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四号字黑体，居中；内容：四号宋体，关键词不少于3个，一般4-6个较合适。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一级标题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四号黑体。例：一、二、……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二级标题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小四宋体，加粗。例：1、2、……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正文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小四号宋体，1.5倍行距。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谢辞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四号黑体居中；内容四号宋体，单独成页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1"/>
                                    <w:b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参考文献：</w:t>
                                </w:r>
                                <w:r>
                                  <w:rPr>
                                    <w:szCs w:val="21"/>
                                    <w:rFonts w:eastAsia="Noto Sans" w:ascii="宋体;SimSun" w:hAnsi="宋体;SimSun" w:cs="宋体;SimSun"/>
                                    <w:lang w:bidi="hi-IN" w:val="pt-BR"/>
                                  </w:rPr>
                                  <w:t>四号黑体居中；内容四号宋体，单独成页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cs="宋体;SimSun" w:eastAsia="宋体;SimSu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合计得分</w:t>
                                  <w:t>1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ind w:firstLine="6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军事理论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 通识教育中心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分   考试形式：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大作业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 xml:space="preserve">中国国防与国家安全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>二、内容要求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请参考下列内容完成一篇文章，请提交纸质打印文档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1.国防和国家安全概述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2.国防建设，武装力量，国防动员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3.国家安全形势和国际战略形势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4.面对各种安全挑战中国将如何更好地应对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5.中国在维护世界和平发挥的重要作用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三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总体要求</w:t>
                            <w:t>（1）字数：2000字-3000字之间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（2）内容紧扣国防军事中心主题思想、结构完整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3）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语句通顺，段落清晰，图文并茂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4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章节合理，符合逻辑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5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心得体会要真情实感，呈现一定的思想高度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格式排版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1）封面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包含题目、姓名、班级、学号、日期等基本信息，单独成页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szCs w:val="21"/>
                              <w:b/>
                              <w:bCs/>
                              <w:rFonts w:ascii="Liberation Serif" w:hAnsi="Liberation Serif" w:eastAsia="Noto Sans" w:cs="Noto Sans Devanagari"/>
                              <w:lang w:bidi="hi-IN"/>
                            </w:rPr>
                            <w:t>（2）内容包含：</w:t>
                          </w:r>
                          <w:r>
                            <w:rPr>
                              <w:szCs w:val="21"/>
                              <w:rFonts w:ascii="Liberation Serif" w:hAnsi="Liberation Serif" w:eastAsia="Noto Sans" w:cs="Noto Sans Devanagari"/>
                              <w:lang w:bidi="hi-IN"/>
                            </w:rPr>
                            <w:t>标题、摘要、关键词、正文、谢辞、参考文献。正文页底中间需添加页码。</w:t>
                          </w: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bidi="hi-IN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szCs w:val="21"/>
                              <w:b/>
                              <w:bCs/>
                              <w:rFonts w:eastAsia="Noto Sans" w:ascii="宋体;SimSun" w:hAnsi="宋体;SimSun" w:cs="宋体;SimSun"/>
                              <w:lang w:bidi="hi-IN"/>
                            </w:rPr>
                            <w:t>（3）</w:t>
                          </w:r>
                          <w:r>
                            <w:rPr>
                              <w:szCs w:val="21"/>
                              <w:b/>
                              <w:bCs/>
                              <w:rFonts w:eastAsia="Noto Sans" w:ascii="宋体;SimSun" w:hAnsi="宋体;SimSun" w:cs="宋体;SimSun"/>
                              <w:lang w:bidi="hi-IN" w:val="pt-BR"/>
                            </w:rPr>
                            <w:t>标题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三号字黑体，居中。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摘要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四号字黑体，居中；内容四号字，宋体。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关键词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四号字黑体，居中；内容：四号宋体，关键词不少于3个，一般4-6个较合适。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一级标题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四号黑体。例：一、二、……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二级标题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小四宋体，加粗。例：1、2、……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正文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小四号宋体，1.5倍行距。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谢辞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四号黑体居中；内容四号宋体，单独成页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1"/>
                              <w:b/>
                              <w:rFonts w:eastAsia="Noto Sans" w:ascii="宋体;SimSun" w:hAnsi="宋体;SimSun" w:cs="宋体;SimSun"/>
                              <w:lang w:bidi="hi-IN" w:val="pt-BR"/>
                            </w:rPr>
                            <w:t>参考文献：</w:t>
                          </w:r>
                          <w:r>
                            <w:rPr>
                              <w:szCs w:val="21"/>
                              <w:rFonts w:eastAsia="Noto Sans" w:ascii="宋体;SimSun" w:hAnsi="宋体;SimSun" w:cs="宋体;SimSun"/>
                              <w:lang w:bidi="hi-IN" w:val="pt-BR"/>
                            </w:rPr>
                            <w:t>四号黑体居中；内容四号宋体，单独成页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cs="宋体;SimSun" w:eastAsia="宋体;SimSu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合计得分</w:t>
                            <w:t>100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晨 刘</cp:lastModifiedBy>
  <cp:lastPrinted>2023-11-29T08:47:00Z</cp:lastPrinted>
  <dcterms:modified xsi:type="dcterms:W3CDTF">2024-11-25T00:16:00Z</dcterms:modified>
  <cp:revision>73</cp:revision>
  <dc:subject/>
  <dc:title/>
</cp:coreProperties>
</file>