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宋体" w:hAnsi="宋体" w:cs="宋体"/>
          <w:kern w:val="0"/>
          <w:sz w:val="18"/>
          <w:szCs w:val="24"/>
          <w:lang w:val="en-US" w:eastAsia="en-US"/>
        </w:rPr>
      </w:pPr>
      <w:r>
        <w:rPr>
          <w:rFonts w:cs="宋体" w:ascii="宋体" w:hAnsi="宋体"/>
          <w:kern w:val="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479155</wp:posOffset>
                </wp:positionV>
                <wp:extent cx="114300" cy="198120"/>
                <wp:effectExtent l="5080" t="5080" r="5715" b="5715"/>
                <wp:wrapNone/>
                <wp:docPr id="1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stroked="t" o:allowincell="f" style="position:absolute;margin-left:9pt;margin-top:667.65pt;width:8.95pt;height:15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696075</wp:posOffset>
                </wp:positionV>
                <wp:extent cx="114300" cy="198120"/>
                <wp:effectExtent l="5080" t="5080" r="5715" b="5715"/>
                <wp:wrapNone/>
                <wp:docPr id="2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stroked="t" o:allowincell="f" style="position:absolute;margin-left:9pt;margin-top:527.25pt;width:8.95pt;height:15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7058660</wp:posOffset>
                </wp:positionV>
                <wp:extent cx="6972300" cy="16522700"/>
                <wp:effectExtent l="0" t="0" r="0" b="0"/>
                <wp:wrapNone/>
                <wp:docPr id="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6522560"/>
                          <a:chOff x="0" y="0"/>
                          <a:chExt cx="6972480" cy="16522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34960" y="4095720"/>
                            <a:ext cx="79113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652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508160"/>
                              <a:ext cx="5715000" cy="90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 期末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4"/>
                                    <w:kern w:val="2"/>
                                    <w:u w:val="single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响应式开发技术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4"/>
                                    <w:kern w:val="2"/>
                                    <w:u w:val="single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B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4"/>
                                    <w:kern w:val="2"/>
                                    <w:u w:val="single"/>
                                    <w:szCs w:val="24"/>
                                    <w:rFonts w:eastAsia="宋体" w:cs="Times New Roman" w:ascii="Times New Roman" w:hAnsi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人工智能学院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90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钟 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00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大作业  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12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420" w:hanging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运用所学知识，独立完成以下网站的类似页面，要求页面是响应式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示例如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 2.内容要求是积极的，健康的就可以。在作品中不得出现负能量的任意字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3.充分发挥你的想象力，利用学到的知识。如：图标，按钮，列表视图，工具栏，导航栏，表单等。难度系数高的作品，加分处理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pt-BR"/>
                                  </w:rPr>
                                  <w:t>二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  <w:t>1</w:t>
                                  <w:t>设计</w:t>
                                  <w:t>设计合理，框架清晰</w:t>
                                  <w:t>20分</w:t>
                                  <w:t>2</w:t>
                                  <w:t>编码</w:t>
                                  <w:t>作品创意</w:t>
                                  <w:t>10分</w:t>
                                  <w:t>应用响应式开发技术</w:t>
                                  <w:t>10分</w:t>
                                  <w:t>标记定义正确，无错误提示</w:t>
                                  <w:t>40分</w:t>
                                  <w:t>3</w:t>
                                  <w:t>格式</w:t>
                                  <w:t>上交格式：学号+姓名.rar压缩包形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（内含:源文件，效果截图或录的演示视频）</w:t>
                                  <w:t>10分</w:t>
                                  <w:t>4</w:t>
                                  <w:t>答辩</w:t>
                                  <w:t>观点正确，叙述流畅，运用知识灵活，规定时间完成</w:t>
                                  <w:t>10分</w:t>
                                  <w:t>5</w:t>
                                  <w:t>合计得分</w:t>
                                  <w:t>100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855240" y="3855240"/>
                              <a:ext cx="831168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508160"/>
                              <a:ext cx="45720" cy="891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5730200"/>
                              <a:ext cx="1144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065040"/>
                              <a:ext cx="1144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3947120"/>
                              <a:ext cx="1144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366.6pt;margin-top:-252.25pt;width:852.6pt;height:997.45pt" coordorigin="-7332,-5045" coordsize="17052,199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355;top:-4666;width:12458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3" style="position:absolute;left:-7332;top:-5045;width:17052;height:19949">
                  <v:shape id="shape_0" stroked="f" o:allowincell="f" style="position:absolute;left:720;top:708;width:8999;height:14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  期末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kern w:val="2"/>
                              <w:u w:val="single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响应式开发技术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kern w:val="2"/>
                              <w:u w:val="single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B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卷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kern w:val="2"/>
                              <w:u w:val="single"/>
                              <w:szCs w:val="24"/>
                              <w:rFonts w:eastAsia="宋体" w:cs="Times New Roman" w:ascii="Times New Roman" w:hAnsi="Times New Roman"/>
                              <w:color w:val="000000"/>
                              <w:lang w:val="en-US" w:eastAsia="zh-CN" w:bidi="ar-SA"/>
                            </w:rPr>
                            <w:t xml:space="preserve">人工智能学院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90 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钟 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00 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大作业   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12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420" w:hanging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运用所学知识，独立完成以下网站的类似页面，要求页面是响应式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示例如下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 xml:space="preserve"> 2.内容要求是积极的，健康的就可以。在作品中不得出现负能量的任意字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3.充分发挥你的想象力，利用学到的知识。如：图标，按钮，列表视图，工具栏，导航栏，表单等。难度系数高的作品，加分处理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000000"/>
                              <w:lang w:eastAsia="zh-CN" w:bidi="ar-SA" w:val="pt-BR"/>
                            </w:rPr>
                            <w:t>二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  <w:t>1</w:t>
                            <w:t>设计</w:t>
                            <w:t>设计合理，框架清晰</w:t>
                            <w:t>20分</w:t>
                            <w:t>2</w:t>
                            <w:t>编码</w:t>
                            <w:t>作品创意</w:t>
                            <w:t>10分</w:t>
                            <w:t>应用响应式开发技术</w:t>
                            <w:t>10分</w:t>
                            <w:t>标记定义正确，无错误提示</w:t>
                            <w:t>40分</w:t>
                            <w:t>3</w:t>
                            <w:t>格式</w:t>
                            <w:t>上交格式：学号+姓名.rar压缩包形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（内含:源文件，效果截图或录的演示视频）</w:t>
                            <w:t>10分</w:t>
                            <w:t>4</w:t>
                            <w:t>答辩</w:t>
                            <w:t>观点正确，叙述流畅，运用知识灵活，规定时间完成</w:t>
                            <w:t>10分</w:t>
                            <w:t>5</w:t>
                            <w:t>合计得分</w:t>
                            <w:t>100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331;top:-5045;width:1308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,708" to="431,14745" ID="直线 2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27" stroked="t" o:allowincell="f" style="position:absolute;left:180;top:13656;width:179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28" stroked="t" o:allowincell="f" style="position:absolute;left:180;top:7884;width:179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29" stroked="t" o:allowincell="f" style="position:absolute;left:180;top:10848;width:179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257175</wp:posOffset>
                </wp:positionV>
                <wp:extent cx="1828800" cy="3857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5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3.75pt;mso-wrap-distance-left:9.05pt;mso-wrap-distance-right:9.05pt;mso-wrap-distance-top:0pt;mso-wrap-distance-bottom:0pt;margin-top:20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dc:language>en-US</dc:language>
  <cp:lastModifiedBy>毛小毛</cp:lastModifiedBy>
  <dcterms:modified xsi:type="dcterms:W3CDTF">2024-11-26T01:01:15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C420364C14634A37F839010CD375A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