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幼儿语言教育与活动指导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人工智能学院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90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100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大作业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设计学前儿童语言教育活动方案一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要求：从学前儿童“谈话活动”、“早期阅读活动”、“讲述活动”、“听说游戏活动”、“文学活动”中任选一活动类型，自主命题，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eastAsia="zh-CN" w:bidi="ar-SA" w:val="pt-BR"/>
                                  </w:rPr>
                                  <w:t>完成方案设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  <w:t>活动名称</w:t>
                                  <w:t>活动名称完整恰当，包含年龄班、活动类型和活动内容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2</w:t>
                                  <w:t>活动目标</w:t>
                                  <w:t>活动目标符合《纲要》和《指南》精神，符合语言领域的总目标和幼儿年龄特点，切合儿童的发展水平和发展需要</w:t>
                                  <w:t>12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目标陈述简洁明了、主体统一、针对性强、具体可操作，充分体现本领域特点，能考虑到各领域间的相互渗透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3</w:t>
                                  <w:t>活动重难点</w:t>
                                  <w:t>准确把握重点和难点，难度适当</w:t>
                                  <w:t>8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4</w:t>
                                  <w:t>活动准备</w:t>
                                  <w:t>活动前的知识经验储备、环境创设（墙饰布置、区域材料准备、活动材料准备等）能满足教学活动开展得需要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5</w:t>
                                  <w:t>活动过程</w:t>
                                  <w:t>过程设计结构严谨，层次清晰，各环节之间过度自然流畅，体现循序渐进，有层次感</w:t>
                                  <w:t>1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教学方法和活动组织形式选择适宜，能体现幼儿的主体性，提问具有思考性、启发性、开放性特点</w:t>
                                  <w:t>1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活动详略得当，重难点突破时间充分，能较好的突出重点，突破难点；教学手段设计针对性强，既适合于幼儿的认知特点，支持儿童的学习，又有利于学习目标的达成</w:t>
                                  <w:t>1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6</w:t>
                                  <w:t>活动延伸</w:t>
                                  <w:t>可延伸至任何领域、任何方式的活动，体现教育活动系统性和开放性特征，建立活动与活动间的联系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7</w:t>
                                  <w:t>其它</w:t>
                                  <w:t>文字表述逻辑清楚，格式规范完整，无错别字；活动设计新颖，教学方法巧妙独特，有创新和突破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8</w:t>
                                  <w:t>合计得分</w:t>
                                  <w:t>10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幼儿语言教育与活动指导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B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人工智能学院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90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100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大作业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设计学前儿童语言教育活动方案一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要求：从学前儿童“谈话活动”、“早期阅读活动”、“讲述活动”、“听说游戏活动”、“文学活动”中任选一活动类型，自主命题，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eastAsia="zh-CN" w:bidi="ar-SA" w:val="pt-BR"/>
                            </w:rPr>
                            <w:t>完成方案设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1</w:t>
                            <w:t>活动名称</w:t>
                            <w:t>活动名称完整恰当，包含年龄班、活动类型和活动内容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2</w:t>
                            <w:t>活动目标</w:t>
                            <w:t>活动目标符合《纲要》和《指南》精神，符合语言领域的总目标和幼儿年龄特点，切合儿童的发展水平和发展需要</w:t>
                            <w:t>12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目标陈述简洁明了、主体统一、针对性强、具体可操作，充分体现本领域特点，能考虑到各领域间的相互渗透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3</w:t>
                            <w:t>活动重难点</w:t>
                            <w:t>准确把握重点和难点，难度适当</w:t>
                            <w:t>8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4</w:t>
                            <w:t>活动准备</w:t>
                            <w:t>活动前的知识经验储备、环境创设（墙饰布置、区域材料准备、活动材料准备等）能满足教学活动开展得需要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5</w:t>
                            <w:t>活动过程</w:t>
                            <w:t>过程设计结构严谨，层次清晰，各环节之间过度自然流畅，体现循序渐进，有层次感</w:t>
                            <w:t>1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教学方法和活动组织形式选择适宜，能体现幼儿的主体性，提问具有思考性、启发性、开放性特点</w:t>
                            <w:t>1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活动详略得当，重难点突破时间充分，能较好的突出重点，突破难点；教学手段设计针对性强，既适合于幼儿的认知特点，支持儿童的学习，又有利于学习目标的达成</w:t>
                            <w:t>1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6</w:t>
                            <w:t>活动延伸</w:t>
                            <w:t>可延伸至任何领域、任何方式的活动，体现教育活动系统性和开放性特征，建立活动与活动间的联系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7</w:t>
                            <w:t>其它</w:t>
                            <w:t>文字表述逻辑清楚，格式规范完整，无错别字；活动设计新颖，教学方法巧妙独特，有创新和突破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8</w:t>
                            <w:t>合计得分</w:t>
                            <w:t>10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cp:keywords/>
  <dc:language>en-US</dc:language>
  <cp:lastModifiedBy>倩 刘</cp:lastModifiedBy>
  <dcterms:modified xsi:type="dcterms:W3CDTF">2024-11-26T02:55:00Z</dcterms:modified>
  <cp:revision>65</cp:revision>
  <dc:subject/>
  <dc:title/>
</cp:coreProperties>
</file>