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4375</wp:posOffset>
                </wp:positionH>
                <wp:positionV relativeFrom="paragraph">
                  <wp:posOffset>-7978140</wp:posOffset>
                </wp:positionV>
                <wp:extent cx="6972300" cy="17529810"/>
                <wp:effectExtent l="0" t="0" r="0" b="0"/>
                <wp:wrapNone/>
                <wp:docPr id="1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7529840"/>
                          <a:chOff x="0" y="0"/>
                          <a:chExt cx="6972480" cy="17529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468240" y="4358160"/>
                            <a:ext cx="8377560" cy="48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8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请不要在装订线内答题，否则视为无效！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972480" cy="17529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57480" y="7985160"/>
                              <a:ext cx="5715000" cy="954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4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0"/>
                                    <w:b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北京北大方正软件职业技术学院2024-2025学年第一学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   期末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u w:val="single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 钢琴（五）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课程  试卷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u w:val="single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A 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卷   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eastAsia="宋体;SimSun" w:cs="Times New Roman" w:ascii="宋体;SimSun" w:hAnsi="宋体;SimSun"/>
                                    <w:color w:val="000000"/>
                                    <w:lang w:val="en-US" w:eastAsia="zh-CN" w:bidi="ar-SA"/>
                                  </w:rPr>
                                  <w:t>授课学院（中心）：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u w:val="single"/>
                                    <w:rFonts w:eastAsia="宋体;SimSun" w:cs="Times New Roman" w:ascii="宋体;SimSun" w:hAnsi="宋体;SimSun"/>
                                    <w:color w:val="000000"/>
                                    <w:lang w:val="en-US" w:eastAsia="zh-CN" w:bidi="ar-SA"/>
                                  </w:rPr>
                                  <w:t>人工智能学院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        考试时间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u w:val="single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 90  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分钟   满分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u w:val="single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 100  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分   考试形式： 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u w:val="single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  实操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FF0000"/>
                                    <w:lang w:val="en-US" w:eastAsia="zh-CN" w:bidi="ar-SA"/>
                                  </w:rPr>
                                  <w:t xml:space="preserve">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一、考试题目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firstLine="465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钢琴弹奏曲目二首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firstLine="465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曲目1：学生任选本学期学过的曲目1首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firstLine="465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曲目2：从指定的未学习过的曲目中随机抽选1首，学生现场进行即兴弹奏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pt-BR" w:eastAsia="zh-CN" w:bidi="ar-SA"/>
                                  </w:rPr>
                                  <w:t>二、考试内容、考试标准、所占分值、学生得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序号</w:t>
                                  <w:t>考试内容</w:t>
                                  <w:t>考试标准</w:t>
                                  <w:t>分值</w:t>
                                  <w:t>学生得分</w:t>
                                  <w:t>1</w:t>
                                  <w:t>曲目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（1）运用正确的调式演奏10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（2）运用合理的和弦编配10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（3）运用合理的织体弹奏10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（4）乐曲流畅度与完整度10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（5）正确的演奏状态（坐姿、手型）10分。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50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  <w:t>曲目2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（1）运用正确的调式演奏10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（2）运用合理的和弦编配10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（3）运用合理的织体弹奏10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（4）乐曲流畅度与完整度10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（5）正确的演奏状态（坐姿、手型）10分。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50分</w:t>
                                  <w:t>3</w:t>
                                  <w:t>合计得分</w:t>
                                  <w:t>100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4099680" y="4099680"/>
                              <a:ext cx="8800560" cy="60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学号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姓名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专业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班级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年级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7985880"/>
                              <a:ext cx="45720" cy="943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6691760"/>
                              <a:ext cx="114480" cy="209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2810600"/>
                              <a:ext cx="114480" cy="209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4803920"/>
                              <a:ext cx="114480" cy="209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-379.1pt;margin-top:-305.45pt;width:871.85pt;height:1057.55pt" coordorigin="-7582,-6109" coordsize="17437,211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587;top:-5701;width:13192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482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请不要在装订线内答题，否则视为无效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32" style="position:absolute;left:-7582;top:-6109;width:17437;height:21151">
                  <v:shape id="shape_0" stroked="f" o:allowincell="f" style="position:absolute;left:855;top:11;width:8999;height:150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4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0"/>
                              <w:b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北京北大方正软件职业技术学院2024-2025学年第一学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   期末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u w:val="single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 钢琴（五）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课程  试卷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u w:val="single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A 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卷   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rFonts w:eastAsia="宋体;SimSun" w:cs="Times New Roman" w:ascii="宋体;SimSun" w:hAnsi="宋体;SimSun"/>
                              <w:color w:val="000000"/>
                              <w:lang w:val="en-US" w:eastAsia="zh-CN" w:bidi="ar-SA"/>
                            </w:rPr>
                            <w:t>授课学院（中心）：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u w:val="single"/>
                              <w:rFonts w:eastAsia="宋体;SimSun" w:cs="Times New Roman" w:ascii="宋体;SimSun" w:hAnsi="宋体;SimSun"/>
                              <w:color w:val="000000"/>
                              <w:lang w:val="en-US" w:eastAsia="zh-CN" w:bidi="ar-SA"/>
                            </w:rPr>
                            <w:t>人工智能学院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        考试时间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u w:val="single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 90  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分钟   满分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u w:val="single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 100  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分   考试形式： 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u w:val="single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  实操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FF0000"/>
                              <w:lang w:val="en-US" w:eastAsia="zh-CN" w:bidi="ar-SA"/>
                            </w:rPr>
                            <w:t xml:space="preserve">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一、考试题目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firstLine="465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钢琴弹奏曲目二首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firstLine="465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曲目1：学生任选本学期学过的曲目1首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firstLine="465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曲目2：从指定的未学习过的曲目中随机抽选1首，学生现场进行即兴弹奏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000000"/>
                              <w:lang w:val="pt-BR" w:eastAsia="zh-CN" w:bidi="ar-SA"/>
                            </w:rPr>
                            <w:t>二、考试内容、考试标准、所占分值、学生得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序号</w:t>
                            <w:t>考试内容</w:t>
                            <w:t>考试标准</w:t>
                            <w:t>分值</w:t>
                            <w:t>学生得分</w:t>
                            <w:t>1</w:t>
                            <w:t>曲目1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（1）运用正确的调式演奏10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（2）运用合理的和弦编配10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（3）运用合理的织体弹奏10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（4）乐曲流畅度与完整度10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（5）正确的演奏状态（坐姿、手型）10分。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50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  <w:t>曲目2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（1）运用正确的调式演奏10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（2）运用合理的和弦编配10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（3）运用合理的织体弹奏10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（4）乐曲流畅度与完整度10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（5）正确的演奏状态（坐姿、手型）10分。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50分</w:t>
                            <w:t>3</w:t>
                            <w:t>合计得分</w:t>
                            <w:t>100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7581;top:-6108;width:13858;height:94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学号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姓名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专业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班级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年级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95,12" to="566,14875" ID="直线 35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oval id="shape_0" ID="椭圆 36" stroked="t" o:allowincell="f" style="position:absolute;left:315;top:13722;width:179;height:3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ID="椭圆 37" stroked="t" o:allowincell="f" style="position:absolute;left:315;top:7610;width:179;height:3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ID="椭圆 38" stroked="t" o:allowincell="f" style="position:absolute;left:315;top:10749;width:179;height:3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8:02:00Z</dcterms:created>
  <dc:creator>核心技术</dc:creator>
  <dc:description/>
  <dc:language>en-US</dc:language>
  <cp:lastModifiedBy>Think</cp:lastModifiedBy>
  <cp:lastPrinted>2024-06-14T10:58:00Z</cp:lastPrinted>
  <dcterms:modified xsi:type="dcterms:W3CDTF">2024-10-22T08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4748BC94CB31BC4003B9608441AC30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