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sz w:val="18"/>
          <w:lang w:val="en-US" w:eastAsia="en-US"/>
        </w:rPr>
      </w:pPr>
      <w:hyperlink r:id="rId3">
        <w:r>
          <w:rPr>
            <w:sz w:val="1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714375</wp:posOffset>
                  </wp:positionH>
                  <wp:positionV relativeFrom="paragraph">
                    <wp:posOffset>-7978140</wp:posOffset>
                  </wp:positionV>
                  <wp:extent cx="6972300" cy="17529810"/>
                  <wp:effectExtent l="0" t="0" r="7907655" b="0"/>
                  <wp:wrapNone/>
                  <wp:docPr id="1" name="组合 30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7529840"/>
                            <a:chOff x="0" y="0"/>
                            <a:chExt cx="6972480" cy="175298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68240" y="4358160"/>
                              <a:ext cx="837756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48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请不要在装订线内答题，否则视为无效！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972480" cy="17529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57480" y="7985160"/>
                                <a:ext cx="5715000" cy="954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4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b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北京北大方正软件职业技术学院2024-2025学年第二学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60"/>
                                    <w:ind w:left="960" w:hanging="9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期末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u w:val="single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 xml:space="preserve"> 心理健康与精神科护理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课程  试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u w:val="single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 xml:space="preserve"> C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 xml:space="preserve">卷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宋体;SimSun" w:cs="Times New Roman" w:ascii="宋体;SimSun" w:hAnsi="宋体;SimSun"/>
                                      <w:color w:val="000000"/>
                                      <w:lang w:val="en-US" w:eastAsia="zh-CN" w:bidi="ar-SA"/>
                                    </w:rPr>
                                    <w:t>授课学院（中心）：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u w:val="single"/>
                                      <w:rFonts w:eastAsia="宋体;SimSun" w:cs="Times New Roman" w:ascii="宋体;SimSun" w:hAnsi="宋体;SimSun"/>
                                      <w:color w:val="000000"/>
                                      <w:lang w:val="en-US" w:eastAsia="zh-CN" w:bidi="ar-SA"/>
                                    </w:rPr>
                                    <w:t>健康管理学院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宋体;SimSun" w:cs="Times New Roman" w:ascii="Times New Roman" w:hAnsi="Times New Roman"/>
                                      <w:color w:val="000000"/>
                                      <w:lang w:val="en-US" w:eastAsia="zh-CN" w:bidi="ar-SA"/>
                                    </w:rPr>
                                    <w:t>考试时间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u w:val="single"/>
                                      <w:rFonts w:eastAsia="宋体;SimSun" w:cs="Times New Roman" w:ascii="Times New Roman" w:hAnsi="Times New Roman"/>
                                      <w:color w:val="000000"/>
                                      <w:lang w:val="en-US" w:eastAsia="zh-CN" w:bidi="ar-SA"/>
                                    </w:rPr>
                                    <w:t xml:space="preserve">   90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宋体;SimSun" w:cs="Times New Roman" w:ascii="Times New Roman" w:hAnsi="Times New Roman"/>
                                      <w:color w:val="000000"/>
                                      <w:lang w:val="en-US" w:eastAsia="zh-CN" w:bidi="ar-SA"/>
                                    </w:rPr>
                                    <w:t>分钟   满分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u w:val="single"/>
                                      <w:rFonts w:eastAsia="宋体;SimSun" w:cs="Times New Roman" w:ascii="Times New Roman" w:hAnsi="Times New Roman"/>
                                      <w:color w:val="000000"/>
                                      <w:lang w:val="en-US" w:eastAsia="zh-CN" w:bidi="ar-SA"/>
                                    </w:rPr>
                                    <w:t xml:space="preserve">  100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宋体;SimSun" w:cs="Times New Roman" w:ascii="Times New Roman" w:hAnsi="Times New Roman"/>
                                      <w:color w:val="000000"/>
                                      <w:lang w:val="en-US" w:eastAsia="zh-CN" w:bidi="ar-SA"/>
                                    </w:rPr>
                                    <w:t>分   考试形式：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u w:val="single"/>
                                      <w:rFonts w:eastAsia="宋体;SimSun" w:cs="Times New Roman" w:ascii="Times New Roman" w:hAnsi="Times New Roman"/>
                                      <w:color w:val="000000"/>
                                      <w:lang w:val="en-US" w:eastAsia="zh-CN" w:bidi="ar-SA"/>
                                    </w:rPr>
                                    <w:t>大作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一、考试题目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60"/>
                                    <w:ind w:firstLine="4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Arial"/>
                                      <w:color w:val="333333"/>
                                      <w:lang w:val="en-US" w:eastAsia="zh-CN" w:bidi="ar-SA"/>
                                    </w:rPr>
                                    <w:t>患者王某，女，28岁，公司职员。近半年来，王某无明显诱因出现情绪低落，对工作和生活失去兴趣，觉得自己能力差，什么都做不好，常常自责自罪。睡眠质量差，入睡困难，早醒，食欲明显下降，体重减轻约10斤。曾多次有自杀念头，觉得活着没意思，但因害怕家人伤心而未付诸行动。在工作中，王某无法集中精力，工作效率明显下降，经常出错，已被领导多次批评。她逐渐减少与同事和朋友的交往，喜欢独处，对以往喜欢的活动如逛街、看电影等也不再感兴趣。家人发现她的异常后，带她前来就诊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宋体;SimSun" w:hAnsi="宋体;SimSun" w:eastAsia="宋体;SimSun" w:cs="Arial"/>
                                      <w:color w:val="333333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eastAsia="zh-CN" w:bidi="ar-SA" w:val="pt-BR"/>
                                    </w:rPr>
                                    <w:t>问题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pt-BR" w:eastAsia="zh-CN" w:bidi="ar-SA"/>
                                    </w:rPr>
                                    <w:t>1、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宋体;SimSun" w:hAnsi="宋体;SimSun" w:eastAsia="宋体;SimSun" w:cs="Arial"/>
                                      <w:color w:val="333333"/>
                                      <w:lang w:eastAsia="zh-CN" w:bidi="ar-SA" w:val="en-US"/>
                                    </w:rPr>
                                    <w:t>请判断该患者可能患有的精神疾病，并列出诊断依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2、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eastAsia="zh-CN" w:bidi="ar-SA" w:val="pt-BR"/>
                                    </w:rPr>
                                    <w:t>列出该患者存在的主要护理诊断（至少3个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3、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eastAsia="zh-CN" w:bidi="ar-SA" w:val="pt-BR"/>
                                    </w:rPr>
                                    <w:t>针对其中一个护理诊断，制定详细的护理措施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;SimSun" w:cs="Times New Roman"/>
                                      <w:color w:val="000000"/>
                                      <w:lang w:val="pt-BR" w:eastAsia="zh-CN" w:bidi="ar-SA"/>
                                    </w:rPr>
                                    <w:t>以上问题答案要求考生标注好姓名、班级、学号等信息，  在规定时间内发至老师邮箱：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;SimSun" w:cs="Times New Roman"/>
                                      <w:color w:val="000000"/>
                                      <w:lang w:val="pt-BR" w:eastAsia="zh-CN" w:bidi="ar-SA"/>
                                    </w:rPr>
                                    <w:t>liuxueling@pfc.c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;SimSun" w:cs="Times New Roman"/>
                                      <w:color w:val="000000"/>
                                      <w:lang w:val="pt-BR" w:eastAsia="zh-CN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二、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;SimSun" w:cs="Times New Roman"/>
                                      <w:color w:val="000000"/>
                                      <w:lang w:eastAsia="zh-CN" w:bidi="ar-SA" w:val="pt-BR"/>
                                    </w:rPr>
                                    <w:t>考试内容、考试标准、所占分值、学生得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序号</w:t>
                                    <w:t>考试内容</w:t>
                                    <w:t>考试标准</w:t>
                                    <w:t>分值</w:t>
                                    <w:t>学生得分</w:t>
                                    <w:t>1</w:t>
                                    <w:t>疾病诊断与依据</w:t>
                                    <w:t>22-25分：诊断准确，诊断依据全面、准确，紧密结合案例中的症状表现，对每个症状在诊断中的作用阐述清晰，体现出较强的临床分析能力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15-21分：诊断正确，但诊断依据不够全面或阐述不够清晰，存在个别症状与诊断联系不紧密的情况，临床分析能力有待提高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0-14分：诊断错误或诊断依据严重不足，对案例中的症状理解和分析有误，缺乏基本的临床诊断思维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25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099680" y="4099680"/>
                                <a:ext cx="8800560" cy="60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b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学号：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b/>
                                      <w:u w:val="single"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b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姓名：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b/>
                                      <w:u w:val="single"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b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专业：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b/>
                                      <w:u w:val="single"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b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班级：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b/>
                                      <w:u w:val="single"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b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年级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b/>
                                      <w:u w:val="single"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28880" y="7985880"/>
                                <a:ext cx="45720" cy="943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6691760"/>
                                <a:ext cx="114480" cy="209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2810600"/>
                                <a:ext cx="114480" cy="209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4803920"/>
                                <a:ext cx="114480" cy="209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30" style="position:absolute;margin-left:-379.1pt;margin-top:-305.45pt;width:871.85pt;height:1057.55pt" coordorigin="-7582,-6109" coordsize="17437,2115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6587;top:-5701;width:13192;height:75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firstLine="48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请不要在装订线内答题，否则视为无效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32" style="position:absolute;left:-7582;top:-6109;width:17437;height:21151">
                    <v:shape id="shape_0" stroked="f" o:allowincell="f" style="position:absolute;left:855;top:11;width:8999;height:150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北京北大方正软件职业技术学院2024-2025学年第二学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ind w:left="960" w:hanging="9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期末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心理健康与精神科护理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课程  试卷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C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卷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宋体;SimSun" w:cs="Times New Roman" w:ascii="宋体;SimSun" w:hAnsi="宋体;SimSun"/>
                                <w:color w:val="000000"/>
                                <w:lang w:val="en-US" w:eastAsia="zh-CN" w:bidi="ar-SA"/>
                              </w:rPr>
                              <w:t>授课学院（中心）：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eastAsia="宋体;SimSun" w:cs="Times New Roman" w:ascii="宋体;SimSun" w:hAnsi="宋体;SimSun"/>
                                <w:color w:val="000000"/>
                                <w:lang w:val="en-US" w:eastAsia="zh-CN" w:bidi="ar-SA"/>
                              </w:rPr>
                              <w:t>健康管理学院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考试时间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 xml:space="preserve">   90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分钟   满分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 xml:space="preserve">  100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分   考试形式：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大作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、考试题目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Arial"/>
                                <w:color w:val="333333"/>
                                <w:lang w:val="en-US" w:eastAsia="zh-CN" w:bidi="ar-SA"/>
                              </w:rPr>
                              <w:t>患者王某，女，28岁，公司职员。近半年来，王某无明显诱因出现情绪低落，对工作和生活失去兴趣，觉得自己能力差，什么都做不好，常常自责自罪。睡眠质量差，入睡困难，早醒，食欲明显下降，体重减轻约10斤。曾多次有自杀念头，觉得活着没意思，但因害怕家人伤心而未付诸行动。在工作中，王某无法集中精力，工作效率明显下降，经常出错，已被领导多次批评。她逐渐减少与同事和朋友的交往，喜欢独处，对以往喜欢的活动如逛街、看电影等也不再感兴趣。家人发现她的异常后，带她前来就诊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Arial"/>
                                <w:color w:val="333333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pt-BR"/>
                              </w:rPr>
                              <w:t>问题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pt-BR" w:eastAsia="zh-CN" w:bidi="ar-SA"/>
                              </w:rPr>
                              <w:t>1、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Arial"/>
                                <w:color w:val="333333"/>
                                <w:lang w:eastAsia="zh-CN" w:bidi="ar-SA" w:val="en-US"/>
                              </w:rPr>
                              <w:t>请判断该患者可能患有的精神疾病，并列出诊断依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2、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pt-BR"/>
                              </w:rPr>
                              <w:t>列出该患者存在的主要护理诊断（至少3个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3、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pt-BR"/>
                              </w:rPr>
                              <w:t>针对其中一个护理诊断，制定详细的护理措施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以上问题答案要求考生标注好姓名、班级、学号等信息，  在规定时间内发至老师邮箱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liuxueling@pfc.c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二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pt-BR"/>
                              </w:rPr>
                              <w:t>考试内容、考试标准、所占分值、学生得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序号</w:t>
                              <w:t>考试内容</w:t>
                              <w:t>考试标准</w:t>
                              <w:t>分值</w:t>
                              <w:t>学生得分</w:t>
                              <w:t>1</w:t>
                              <w:t>疾病诊断与依据</w:t>
                              <w:t>22-25分：诊断准确，诊断依据全面、准确，紧密结合案例中的症状表现，对每个症状在诊断中的作用阐述清晰，体现出较强的临床分析能力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5-21分：诊断正确，但诊断依据不够全面或阐述不够清晰，存在个别症状与诊断联系不紧密的情况，临床分析能力有待提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0-14分：诊断错误或诊断依据严重不足，对案例中的症状理解和分析有误，缺乏基本的临床诊断思维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5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7581;top:-6108;width:13858;height:945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学号：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专业：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年级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95,12" to="566,14875" ID="直线 35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oval id="shape_0" ID="椭圆 36" stroked="t" o:allowincell="f" style="position:absolute;left:315;top:13722;width:179;height:32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ID="椭圆 37" stroked="t" o:allowincell="f" style="position:absolute;left:315;top:7610;width:179;height:32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ID="椭圆 38" stroked="t" o:allowincell="f" style="position:absolute;left:315;top:10749;width:179;height:32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v:group>
              </w:pict>
            </mc:Fallback>
          </mc:AlternateContent>
        </w:r>
      </w:hyperlink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111"/>
        <w:gridCol w:w="3586"/>
        <w:gridCol w:w="1455"/>
        <w:gridCol w:w="1703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内容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标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得分</w:t>
            </w:r>
          </w:p>
        </w:tc>
      </w:tr>
      <w:tr>
        <w:trPr>
          <w:trHeight w:val="29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诊断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- 30</w:t>
            </w:r>
            <w:r>
              <w:rPr>
                <w:rFonts w:ascii="宋体;SimSun" w:hAnsi="宋体;SimSun" w:cs="宋体;SimSun"/>
                <w:szCs w:val="21"/>
              </w:rPr>
              <w:t xml:space="preserve">分：能准确列出至少 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个主要护理诊断，每个护理诊断表述规范、合理，相关因素分析准确，与案例中的患者情况高度契合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Cs w:val="21"/>
              </w:rPr>
              <w:t>15 - 24</w:t>
            </w:r>
            <w:r>
              <w:rPr>
                <w:rFonts w:ascii="宋体;SimSun" w:hAnsi="宋体;SimSun" w:cs="宋体;SimSun"/>
                <w:szCs w:val="21"/>
              </w:rPr>
              <w:t>分：列出的护理诊断部分准确，存在个别护理诊断表述不准确或相关因素分析不合理的情况，对患者问题的分析不够全面深入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 - 14</w:t>
            </w:r>
            <w:r>
              <w:rPr>
                <w:rFonts w:ascii="宋体;SimSun" w:hAnsi="宋体;SimSun" w:cs="宋体;SimSun"/>
                <w:szCs w:val="21"/>
              </w:rPr>
              <w:t>分：护理诊断列出数量不足或完全错误，相关因素分析混乱，无法准确识别患者存在的护理问题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计划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Segoe UI"/>
                <w:color w:val="404040"/>
                <w:szCs w:val="21"/>
              </w:rPr>
            </w:pPr>
            <w:r>
              <w:rPr>
                <w:rFonts w:cs="Segoe UI" w:ascii="宋体;SimSun" w:hAnsi="宋体;SimSun"/>
                <w:color w:val="404040"/>
                <w:szCs w:val="21"/>
              </w:rPr>
              <w:t>35 - 40</w:t>
            </w:r>
            <w:r>
              <w:rPr>
                <w:rFonts w:ascii="宋体;SimSun" w:hAnsi="宋体;SimSun" w:cs="Segoe UI"/>
                <w:color w:val="404040"/>
                <w:szCs w:val="21"/>
              </w:rPr>
              <w:t>分：针对所选护理诊断制定的护理措施详细、具体、具有可操作性，涵盖心理护理、生理护理、安全护理等多个方面，且能体现个性化护理，预期目标明确、合理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Segoe UI" w:ascii="宋体;SimSun" w:hAnsi="宋体;SimSun"/>
                <w:color w:val="404040"/>
                <w:szCs w:val="21"/>
              </w:rPr>
              <w:t>16 - 34</w:t>
            </w:r>
            <w:r>
              <w:rPr>
                <w:rFonts w:ascii="宋体;SimSun" w:hAnsi="宋体;SimSun" w:cs="Segoe UI"/>
                <w:color w:val="404040"/>
                <w:szCs w:val="21"/>
              </w:rPr>
              <w:t>分：护理措施基本合理，但存在内容不够详细、可操作性不强的问题，部分措施缺乏针对性，预期目标不够明确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Segoe UI"/>
                <w:color w:val="404040"/>
                <w:szCs w:val="21"/>
              </w:rPr>
            </w:pPr>
            <w:r>
              <w:rPr>
                <w:rFonts w:cs="Segoe UI" w:ascii="宋体;SimSun" w:hAnsi="宋体;SimSun"/>
                <w:color w:val="404040"/>
                <w:szCs w:val="21"/>
              </w:rPr>
              <w:t>0 - 15</w:t>
            </w:r>
            <w:r>
              <w:rPr>
                <w:rFonts w:ascii="宋体;SimSun" w:hAnsi="宋体;SimSun" w:cs="Segoe UI"/>
                <w:color w:val="404040"/>
                <w:szCs w:val="21"/>
              </w:rPr>
              <w:t>分：护理措施严重缺乏或不合理，无法解决所选护理诊断对应的问题，缺乏基本的护理干预思路。</w:t>
            </w:r>
            <w:r>
              <w:rPr>
                <w:rFonts w:ascii="宋体;SimSun" w:hAnsi="宋体;SimSun" w:cs="Segoe UI"/>
                <w:color w:val="404040"/>
                <w:szCs w:val="21"/>
              </w:rPr>
              <w:t>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要求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Segoe UI"/>
                <w:color w:val="404040"/>
                <w:szCs w:val="21"/>
              </w:rPr>
              <w:t>观点正确，能够灵活运用护理知识，并在规定时间内完成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得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Mask">
    <w:name w:val="mas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uxueling@pfc.cn" TargetMode="External"/><Relationship Id="rId3" Type="http://schemas.openxmlformats.org/officeDocument/2006/relationships/hyperlink" Target="mailto:liuxueling@pfc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58:00Z</dcterms:created>
  <dc:creator>核心技术</dc:creator>
  <dc:description/>
  <cp:keywords/>
  <dc:language>en-US</dc:language>
  <cp:lastModifiedBy>雪玲 刘</cp:lastModifiedBy>
  <dcterms:modified xsi:type="dcterms:W3CDTF">2025-02-20T08:2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278BCA2D94B3B960D88CDB5D5E1E0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FkOGIwZjRmNjc0ZTAxNmM3MWNmZTJhMzAwNDQ2NjAiLCJ1c2VySWQiOiI5MzIxMDkxMDMifQ==</vt:lpwstr>
  </property>
</Properties>
</file>