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JavaWeb应用开发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人工智能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1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学生信息管理系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功能要求：利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JSP进行Web开发的知识和技术，结合数据库MySQL，制作一个Web应用系统——学生信息管理系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功能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登录系统后，进入相应信息主页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使用数据库存储信息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实现学生信息的查询、增加、修改和删除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性能要求：应达到方便用户使用、界面清晰美观、系统安全可靠、运行速度快效率高、节省存储空间等目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2.也可以自选项目，但要求难度相当，主题正能量且有实际价值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项目分析</w:t>
                                  <w:t>通过研讨、调查问卷和收集资料等方式了解用户对系统的需求，并进行概要设计，要求功能完整</w:t>
                                  <w:t>20分</w:t>
                                  <w:t>2</w:t>
                                  <w:t>项目实现</w:t>
                                  <w:t>设计前端样式，友好美观</w:t>
                                  <w:t>20分</w:t>
                                  <w:t>采用MVC模式进行系统设计与开发</w:t>
                                  <w:t>20分</w:t>
                                  <w:t>数据库采用MySQL数据库，能够实现数据库的CRUD操作</w:t>
                                  <w:t>20分</w:t>
                                  <w:t>3</w:t>
                                  <w:t>PPT</w:t>
                                  <w:t>功能完整，逻辑清晰，页面美观</w:t>
                                  <w:t>10分</w:t>
                                  <w:t>4</w:t>
                                  <w:t>答辩</w:t>
                                  <w:t>叙述流畅，回答问题准确，规定时间完成</w:t>
                                  <w:t>10分</w:t>
                                  <w:t>5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JavaWeb应用开发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人工智能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大作业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1.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学生信息管理系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功能要求：利用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JSP进行Web开发的知识和技术，结合数据库MySQL，制作一个Web应用系统——学生信息管理系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功能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登录系统后，进入相应信息主页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使用数据库存储信息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实现学生信息的查询、增加、修改和删除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性能要求：应达到方便用户使用、界面清晰美观、系统安全可靠、运行速度快效率高、节省存储空间等目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2.也可以自选项目，但要求难度相当，主题正能量且有实际价值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项目分析</w:t>
                            <w:t>通过研讨、调查问卷和收集资料等方式了解用户对系统的需求，并进行概要设计，要求功能完整</w:t>
                            <w:t>20分</w:t>
                            <w:t>2</w:t>
                            <w:t>项目实现</w:t>
                            <w:t>设计前端样式，友好美观</w:t>
                            <w:t>20分</w:t>
                            <w:t>采用MVC模式进行系统设计与开发</w:t>
                            <w:t>20分</w:t>
                            <w:t>数据库采用MySQL数据库，能够实现数据库的CRUD操作</w:t>
                            <w:t>20分</w:t>
                            <w:t>3</w:t>
                            <w:t>PPT</w:t>
                            <w:t>功能完整，逻辑清晰，页面美观</w:t>
                            <w:t>10分</w:t>
                            <w:t>4</w:t>
                            <w:t>答辩</w:t>
                            <w:t>叙述流畅，回答问题准确，规定时间完成</w:t>
                            <w:t>10分</w:t>
                            <w:t>5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Administrator</cp:lastModifiedBy>
  <dcterms:modified xsi:type="dcterms:W3CDTF">2024-11-26T03:53:1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