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4375</wp:posOffset>
                </wp:positionH>
                <wp:positionV relativeFrom="paragraph">
                  <wp:posOffset>-7994650</wp:posOffset>
                </wp:positionV>
                <wp:extent cx="6781165" cy="17546320"/>
                <wp:effectExtent l="0" t="0" r="15798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17546400"/>
                          <a:chOff x="0" y="0"/>
                          <a:chExt cx="6781320" cy="175464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87680" y="4367160"/>
                            <a:ext cx="83775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>请不要在装订线内答题，否则视为无效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781320" cy="1754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22200" y="8001720"/>
                              <a:ext cx="5558760" cy="9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北京北大方正软件职业技术学院2024-2025学年第一学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240" w:hanging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期末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劳动教育 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课程  试卷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B 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卷  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>授课学院（中心）：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 xml:space="preserve"> 通识教育中心 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eastAsia="宋体;SimSun" w:cs="Times New Roman" w:ascii="Times New Roman" w:hAnsi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   考试时间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eastAsia="宋体;SimSun" w:cs="Times New Roman" w:ascii="Times New Roman" w:hAnsi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90   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eastAsia="宋体;SimSun" w:cs="Times New Roman" w:ascii="Times New Roman" w:hAnsi="Times New Roman"/>
                                    <w:color w:val="000000"/>
                                    <w:lang w:val="en-US" w:eastAsia="zh-CN" w:bidi="ar-SA"/>
                                  </w:rPr>
                                  <w:t>分钟   满分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eastAsia="宋体;SimSun" w:cs="Times New Roman" w:ascii="Times New Roman" w:hAnsi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100 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eastAsia="宋体;SimSun" w:cs="Times New Roman" w:ascii="Times New Roman" w:hAnsi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分   考试形式：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eastAsia="宋体;SimSun" w:cs="Times New Roman" w:ascii="Times New Roman" w:hAnsi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大作业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一、考试题目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宋体;SimSun"/>
                                    <w:color w:val="000000"/>
                                    <w:lang w:val="pt-BR" w:eastAsia="zh-CN" w:bidi="ar-SA"/>
                                  </w:rPr>
                                  <w:t>《做合格劳动者》、《践行劳动精神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宋体;SimSun"/>
                                    <w:color w:val="000000"/>
                                    <w:lang w:val="pt-BR" w:eastAsia="zh-CN" w:bidi="ar-SA"/>
                                  </w:rPr>
                                  <w:t>二、内容要求：从两个考试题目中任选一题，完成一篇文章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（提交打印纸质文档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内容可参考但不限于以下内容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（1）谈一谈自己对劳动的认知，如何在实习活动中体现劳动精神、劳模精神、工匠精神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（2）如何在实习期间践行职业素养，处理好人际关系，做好个人职业规划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（3）参加劳动实践心得体会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pt-BR" w:eastAsia="zh-CN" w:bidi="ar-SA"/>
                                  </w:rPr>
                                  <w:t>三、考试内容、考试标准、所占分值、学生得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序号</w:t>
                                  <w:t>考试内容</w:t>
                                  <w:t>考试标准</w:t>
                                  <w:t>分值</w:t>
                                  <w:t>学生得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报告内容</w:t>
                                  <w:t>（1）字数：1500字-2000字之间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??_GB2312;Times New Roman" w:hAnsi="??_GB2312;Times New Roman" w:cs="??_GB2312;Times New Roman"/>
                                    <w:color w:val="333333"/>
                                    <w:lang w:eastAsia="zh-CN" w:bidi="ar-SA" w:val="en-US"/>
                                  </w:rPr>
                                  <w:t>（2）内容完整、紧扣主题，能准确表达劳动主题思想。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2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（3）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  <w:t>语句通顺，段落清晰，所写即所感。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（4）内容前后连贯，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??_GB2312;Times New Roman" w:hAnsi="??_GB2312;Times New Roman" w:cs="??_GB2312;Times New Roman"/>
                                    <w:color w:val="333333"/>
                                    <w:lang w:eastAsia="zh-CN" w:bidi="ar-SA" w:val="en-US"/>
                                  </w:rPr>
                                  <w:t>章节合理，结构清晰明了。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（5）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??_GB2312;Times New Roman" w:hAnsi="??_GB2312;Times New Roman" w:cs="??_GB2312;Times New Roman"/>
                                    <w:color w:val="333333"/>
                                    <w:lang w:eastAsia="zh-CN" w:bidi="ar-SA" w:val="en-US"/>
                                  </w:rPr>
                                  <w:t>个人心得发自内心，具有一定的思想高度。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格式及排版</w:t>
                                  <w:t>（1）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封面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：包含题目、班级、姓名、学号、日期。5点基本信息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（2）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内容包含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：标题、摘要、关键词、正文、谢辞、参考文献。正文页底端中间添加页码。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2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（3）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  <w:t>标题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  <w:t>三号字黑体，居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摘要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四号字黑体，居中；内容四号字，宋体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关键词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四号字黑体，居中；内容：四号宋体，不少于3个关键词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一级标题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四号字黑体。例：一、二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二级标题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小四号字宋体，加粗。例：1、2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正文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小四号宋体，1.5倍行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谢辞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 xml:space="preserve">四号黑体，居中；内容：四号宋体；       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参考文献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四号黑体，居中；内容：四号宋体；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合计得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107960" y="4107960"/>
                              <a:ext cx="8800560" cy="58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微软雅黑" w:hAnsi="楷体_GB2312;微软雅黑" w:eastAsia="楷体_GB2312;微软雅黑" w:cs="Times New Roman"/>
                                    <w:color w:val="auto"/>
                                    <w:lang w:val="en-US" w:eastAsia="zh-CN" w:bidi="ar-SA"/>
                                  </w:rPr>
                                  <w:t>学号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微软雅黑" w:hAnsi="楷体_GB2312;微软雅黑" w:eastAsia="楷体_GB2312;微软雅黑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微软雅黑" w:hAnsi="楷体_GB2312;微软雅黑" w:eastAsia="楷体_GB2312;微软雅黑" w:cs="Times New Roman"/>
                                    <w:color w:val="auto"/>
                                    <w:lang w:val="en-US" w:eastAsia="zh-CN" w:bidi="ar-SA"/>
                                  </w:rPr>
                                  <w:t>姓名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微软雅黑" w:hAnsi="楷体_GB2312;微软雅黑" w:eastAsia="楷体_GB2312;微软雅黑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微软雅黑" w:hAnsi="楷体_GB2312;微软雅黑" w:eastAsia="楷体_GB2312;微软雅黑" w:cs="Times New Roman"/>
                                    <w:color w:val="auto"/>
                                    <w:lang w:val="en-US" w:eastAsia="zh-CN" w:bidi="ar-SA"/>
                                  </w:rPr>
                                  <w:t>专业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微软雅黑" w:hAnsi="楷体_GB2312;微软雅黑" w:eastAsia="楷体_GB2312;微软雅黑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微软雅黑" w:hAnsi="楷体_GB2312;微软雅黑" w:eastAsia="楷体_GB2312;微软雅黑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微软雅黑" w:hAnsi="楷体_GB2312;微软雅黑" w:eastAsia="楷体_GB2312;微软雅黑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微软雅黑" w:hAnsi="楷体_GB2312;微软雅黑" w:eastAsia="楷体_GB2312;微软雅黑" w:cs="Times New Roman"/>
                                    <w:color w:val="auto"/>
                                    <w:lang w:val="en-US" w:eastAsia="zh-CN" w:bidi="ar-SA"/>
                                  </w:rPr>
                                  <w:t>年级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微软雅黑" w:hAnsi="楷体_GB2312;微软雅黑" w:eastAsia="楷体_GB2312;微软雅黑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0080" y="8002440"/>
                              <a:ext cx="44280" cy="943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16707960"/>
                              <a:ext cx="11124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12827160"/>
                              <a:ext cx="11124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14820120"/>
                              <a:ext cx="11124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9.75pt;margin-top:-306.05pt;width:857.45pt;height:1058.2pt" coordorigin="-7595,-6121" coordsize="17149,211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617;top:-5713;width:13192;height:73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>请不要在装订线内答题，否则视为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595;top:-6121;width:17149;height:21164">
                  <v:shape id="shape_0" stroked="f" o:allowincell="f" style="position:absolute;left:800;top:11;width:8753;height:150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北京北大方正软件职业技术学院2024-2025学年第一学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240" w:hanging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期末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劳动教育 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课程  试卷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B 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卷  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>授课学院（中心）：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 xml:space="preserve"> 通识教育中心 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eastAsia="宋体;SimSun" w:cs="Times New Roman" w:ascii="Times New Roman" w:hAnsi="Times New Roman"/>
                              <w:color w:val="000000"/>
                              <w:lang w:val="en-US" w:eastAsia="zh-CN" w:bidi="ar-SA"/>
                            </w:rPr>
                            <w:t xml:space="preserve">     考试时间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eastAsia="宋体;SimSun" w:cs="Times New Roman" w:ascii="Times New Roman" w:hAnsi="Times New Roman"/>
                              <w:color w:val="000000"/>
                              <w:lang w:val="en-US" w:eastAsia="zh-CN" w:bidi="ar-SA"/>
                            </w:rPr>
                            <w:t xml:space="preserve">  90   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eastAsia="宋体;SimSun" w:cs="Times New Roman" w:ascii="Times New Roman" w:hAnsi="Times New Roman"/>
                              <w:color w:val="000000"/>
                              <w:lang w:val="en-US" w:eastAsia="zh-CN" w:bidi="ar-SA"/>
                            </w:rPr>
                            <w:t>分钟   满分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eastAsia="宋体;SimSun" w:cs="Times New Roman" w:ascii="Times New Roman" w:hAnsi="Times New Roman"/>
                              <w:color w:val="000000"/>
                              <w:lang w:val="en-US" w:eastAsia="zh-CN" w:bidi="ar-SA"/>
                            </w:rPr>
                            <w:t xml:space="preserve"> 100 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eastAsia="宋体;SimSun" w:cs="Times New Roman" w:ascii="Times New Roman" w:hAnsi="Times New Roman"/>
                              <w:color w:val="000000"/>
                              <w:lang w:val="en-US" w:eastAsia="zh-CN" w:bidi="ar-SA"/>
                            </w:rPr>
                            <w:t xml:space="preserve">分   考试形式：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eastAsia="宋体;SimSun" w:cs="Times New Roman" w:ascii="Times New Roman" w:hAnsi="Times New Roman"/>
                              <w:color w:val="000000"/>
                              <w:lang w:val="en-US" w:eastAsia="zh-CN" w:bidi="ar-SA"/>
                            </w:rPr>
                            <w:t xml:space="preserve">大作业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一、考试题目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宋体;SimSun"/>
                              <w:color w:val="000000"/>
                              <w:lang w:val="pt-BR" w:eastAsia="zh-CN" w:bidi="ar-SA"/>
                            </w:rPr>
                            <w:t>《做合格劳动者》、《践行劳动精神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宋体;SimSun"/>
                              <w:color w:val="000000"/>
                              <w:lang w:val="pt-BR" w:eastAsia="zh-CN" w:bidi="ar-SA"/>
                            </w:rPr>
                            <w:t>二、内容要求：从两个考试题目中任选一题，完成一篇文章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（提交打印纸质文档）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内容可参考但不限于以下内容：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（1）谈一谈自己对劳动的认知，如何在实习活动中体现劳动精神、劳模精神、工匠精神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（2）如何在实习期间践行职业素养，处理好人际关系，做好个人职业规划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（3）参加劳动实践心得体会等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pt-BR" w:eastAsia="zh-CN" w:bidi="ar-SA"/>
                            </w:rPr>
                            <w:t>三、考试内容、考试标准、所占分值、学生得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序号</w:t>
                            <w:t>考试内容</w:t>
                            <w:t>考试标准</w:t>
                            <w:t>分值</w:t>
                            <w:t>学生得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报告内容</w:t>
                            <w:t>（1）字数：1500字-2000字之间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??_GB2312;Times New Roman" w:hAnsi="??_GB2312;Times New Roman" w:cs="??_GB2312;Times New Roman"/>
                              <w:color w:val="333333"/>
                              <w:lang w:eastAsia="zh-CN" w:bidi="ar-SA" w:val="en-US"/>
                            </w:rPr>
                            <w:t>（2）内容完整、紧扣主题，能准确表达劳动主题思想。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20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（3）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  <w:t>语句通顺，段落清晰，所写即所感。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（4）内容前后连贯，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??_GB2312;Times New Roman" w:hAnsi="??_GB2312;Times New Roman" w:cs="??_GB2312;Times New Roman"/>
                              <w:color w:val="333333"/>
                              <w:lang w:eastAsia="zh-CN" w:bidi="ar-SA" w:val="en-US"/>
                            </w:rPr>
                            <w:t>章节合理，结构清晰明了。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（5）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??_GB2312;Times New Roman" w:hAnsi="??_GB2312;Times New Roman" w:cs="??_GB2312;Times New Roman"/>
                              <w:color w:val="333333"/>
                              <w:lang w:eastAsia="zh-CN" w:bidi="ar-SA" w:val="en-US"/>
                            </w:rPr>
                            <w:t>个人心得发自内心，具有一定的思想高度。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格式及排版</w:t>
                            <w:t>（1）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封面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：包含题目、班级、姓名、学号、日期。5点基本信息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（2）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内容包含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：标题、摘要、关键词、正文、谢辞、参考文献。正文页底端中间添加页码。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20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（3）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  <w:t>标题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  <w:t>三号字黑体，居中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摘要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四号字黑体，居中；内容四号字，宋体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关键词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四号字黑体，居中；内容：四号宋体，不少于3个关键词汇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一级标题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四号字黑体。例：一、二、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二级标题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小四号字宋体，加粗。例：1、2、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正文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小四号宋体，1.5倍行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谢辞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 xml:space="preserve">四号黑体，居中；内容：四号宋体；        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参考文献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四号黑体，居中；内容：四号宋体；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合计得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594;top:-6121;width:13858;height:91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微软雅黑" w:hAnsi="楷体_GB2312;微软雅黑" w:eastAsia="楷体_GB2312;微软雅黑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微软雅黑" w:hAnsi="楷体_GB2312;微软雅黑" w:eastAsia="楷体_GB2312;微软雅黑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微软雅黑" w:hAnsi="楷体_GB2312;微软雅黑" w:eastAsia="楷体_GB2312;微软雅黑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微软雅黑" w:hAnsi="楷体_GB2312;微软雅黑" w:eastAsia="楷体_GB2312;微软雅黑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微软雅黑" w:hAnsi="楷体_GB2312;微软雅黑" w:eastAsia="楷体_GB2312;微软雅黑" w:cs="Times New Roman"/>
                              <w:color w:val="auto"/>
                              <w:lang w:val="en-US" w:eastAsia="zh-CN" w:bidi="ar-SA"/>
                            </w:rPr>
                            <w:t>专业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微软雅黑" w:hAnsi="楷体_GB2312;微软雅黑" w:eastAsia="楷体_GB2312;微软雅黑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微软雅黑" w:hAnsi="楷体_GB2312;微软雅黑" w:eastAsia="楷体_GB2312;微软雅黑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微软雅黑" w:hAnsi="楷体_GB2312;微软雅黑" w:eastAsia="楷体_GB2312;微软雅黑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微软雅黑" w:hAnsi="楷体_GB2312;微软雅黑" w:eastAsia="楷体_GB2312;微软雅黑" w:cs="Times New Roman"/>
                              <w:color w:val="auto"/>
                              <w:lang w:val="en-US" w:eastAsia="zh-CN" w:bidi="ar-SA"/>
                            </w:rPr>
                            <w:t>年级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微软雅黑" w:hAnsi="楷体_GB2312;微软雅黑" w:eastAsia="楷体_GB2312;微软雅黑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0,12" to="519,1487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stroked="t" o:allowincell="f" style="position:absolute;left:275;top:13722;width:174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75;top:7610;width:174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75;top:10749;width:174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_GB2312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??_GB2312;Times New Roman" w:hAnsi="??_GB2312;Times New Roman" w:eastAsia="宋体;SimSun"/>
      <w:b w:val="false"/>
      <w:color w:val="000000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58:00Z</dcterms:created>
  <dc:creator>核心技术</dc:creator>
  <dc:description/>
  <cp:keywords/>
  <dc:language>en-US</dc:language>
  <cp:lastModifiedBy>陈亮</cp:lastModifiedBy>
  <cp:lastPrinted>2023-11-29T08:44:00Z</cp:lastPrinted>
  <dcterms:modified xsi:type="dcterms:W3CDTF">2024-11-24T10:09:00Z</dcterms:modified>
  <cp:revision>90</cp:revision>
  <dc:subject/>
  <dc:title/>
</cp:coreProperties>
</file>