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hyperlink r:id="rId3">
        <w:r>
          <w:rPr>
            <w:sz w:val="1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706755</wp:posOffset>
                  </wp:positionH>
                  <wp:positionV relativeFrom="paragraph">
                    <wp:posOffset>-7825740</wp:posOffset>
                  </wp:positionV>
                  <wp:extent cx="6972300" cy="17529810"/>
                  <wp:effectExtent l="0" t="0" r="1080770" b="0"/>
                  <wp:wrapNone/>
                  <wp:docPr id="1" name="组合 3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7529840"/>
                            <a:chOff x="0" y="0"/>
                            <a:chExt cx="6972480" cy="17529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68240" y="4358160"/>
                              <a:ext cx="83775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请不要在装订线内答题，否则视为无效！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972480" cy="17529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57480" y="7985160"/>
                                <a:ext cx="5715000" cy="954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b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北京北大方正软件职业技术学院2024-2025学年第二学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期末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u w:val="single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社区护理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课程  试卷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u w:val="single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C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卷  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eastAsia="宋体" w:cs="Times New Roman" w:ascii="宋体" w:hAnsi="宋体"/>
                                      <w:color w:val="000000"/>
                                      <w:lang w:val="en-US" w:eastAsia="zh-CN" w:bidi="ar-SA"/>
                                    </w:rPr>
                                    <w:t>授课学院（中心）：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u w:val="single"/>
                                      <w:rFonts w:eastAsia="宋体" w:cs="Times New Roman" w:ascii="宋体" w:hAnsi="宋体"/>
                                      <w:color w:val="000000"/>
                                      <w:lang w:val="en-US" w:eastAsia="zh-CN" w:bidi="ar-SA"/>
                                    </w:rPr>
                                    <w:t xml:space="preserve">  健康管理学院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9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考试时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 90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分钟   满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100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分   考试形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大作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一、考试题目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en-US" w:eastAsia="zh-CN" w:bidi="ar-SA"/>
                                    </w:rPr>
                                    <w:t>要求根据提供的社区护理案例，分析患者现有问题并提出解决方案。具体评分标准和要求如下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pt-BR" w:eastAsia="zh-CN" w:bidi="ar-SA"/>
                                    </w:rPr>
                                    <w:t>案例背景：某社区有一位65岁的老年患者，患有高血压，平时服药不规律，近期因天气变化导致血压波动较大，出现头晕、乏力等症状。社区护士需对该患者进行护理干预。问题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eastAsia="zh-CN" w:bidi="ar-SA" w:val="pt-BR"/>
                                    </w:rPr>
                                    <w:t>分析该患者目前存在的主要护理问题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eastAsia="zh-CN" w:bidi="ar-SA" w:val="pt-BR"/>
                                    </w:rPr>
                                    <w:t>制定一份详细的护理计划，帮助患者控制血压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en-US" w:eastAsia="zh-CN" w:bidi="ar-SA"/>
                                    </w:rPr>
                                    <w:t>3、</w:t>
                                  </w:r>
                                  <w:r>
                                    <w:rPr>
                                      <w:sz w:val="23"/>
                                      <w:kern w:val="2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eastAsia="zh-CN" w:bidi="ar-SA" w:val="pt-BR"/>
                                    </w:rPr>
                                    <w:t>如果患者在社区活动中突然出现头晕、面色苍白等症状，应如何进行应急处理？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val="pt-BR" w:eastAsia="zh-CN" w:bidi="ar-SA"/>
                                    </w:rPr>
                                    <w:t>以上问题答案要求考生标注好姓名、班级、学号等信息，在规定时间内发至老师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eastAsia="zh-CN" w:bidi="ar-SA" w:val="en-US"/>
                                    </w:rPr>
                                    <w:t xml:space="preserve">邮箱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Arial" w:hAnsi="Arial" w:eastAsia="宋体" w:cs="Arial"/>
                                      <w:color w:val="333333"/>
                                      <w:lang w:eastAsia="zh-CN" w:bidi="ar-SA" w:val="en-US"/>
                                    </w:rPr>
                                    <w:t>chenzixi@pfc.cn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二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eastAsia="zh-CN" w:bidi="ar-SA" w:val="pt-BR"/>
                                    </w:rPr>
                                    <w:t>考试内容、考试标准、所占分值、学生得分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序号</w:t>
                                    <w:t>考试内容</w:t>
                                    <w:t>考试标准</w:t>
                                    <w:t>分值</w:t>
                                    <w:t>学生得分</w:t>
                                    <w:t>1</w:t>
                                    <w:t>卷面要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eastAsia="宋体" w:ascii="Segoe UI" w:hAnsi="Segoe UI" w:cs="Segoe UI"/>
                                      <w:color w:val="404040"/>
                                      <w:lang w:val="en-US" w:eastAsia="zh-CN" w:bidi="ar-SA"/>
                                    </w:rPr>
                                    <w:t>全文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字数600字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以上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，卷面整洁，书写工整，无涂改，格式规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，得18-20分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全文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字数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500-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600字，卷面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整洁，书写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工整，无涂改，格式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规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，得12-17分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全文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字数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不足400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字，卷面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整洁，书写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工整，格式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规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，得0-12分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分</w:t>
                                    <w:t>2</w:t>
                                    <w:t>案例分析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eastAsia="Segoe UI" w:cs="Segoe UI"/>
                                      <w:color w:val="404040"/>
                                      <w:lang w:val="en-US" w:eastAsia="zh-CN" w:bidi="ar-SA"/>
                                    </w:rPr>
                                    <w:t>分析合理，逻辑清晰，能够准确识别护理问题，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得18-20分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分析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合理，逻辑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清晰，能够准确识别护理问题，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护理问题书写比较规范，得10-17分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分析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不太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合理，逻辑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清晰，能够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比较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准确识别护理问题，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护理问题书写不太规范，得0-9分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0分</w:t>
                                    <w:t>3</w:t>
                                    <w:t>护理计划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eastAsia="Segoe UI" w:cs="Segoe UI"/>
                                      <w:color w:val="404040"/>
                                      <w:lang w:val="en-US" w:eastAsia="zh-CN" w:bidi="ar-SA"/>
                                    </w:rPr>
                                    <w:t>针对每个护理问题制定详细、科学、切实可行的护理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计划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，措施具有针对性、可操作性和时效性，计划全面，包含护理目标、护理措施、护理评价等内容。得 24-30 分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eastAsia="Segoe UI" w:cs="Segoe UI"/>
                                      <w:color w:val="404040"/>
                                      <w:lang w:val="en-US" w:eastAsia="zh-CN" w:bidi="ar-SA"/>
                                    </w:rPr>
                                    <w:t>护理措施有一定针对性，但存在部分措施不够具体或可行性欠佳，得15-23 分。护理措施与护理问题不匹配，缺乏科学性和可操作性，得 0-14 分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分</w:t>
                                    <w:t>4</w:t>
                                    <w:t>应急处理方案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eastAsia="Segoe UI" w:cs="Segoe UI"/>
                                      <w:color w:val="404040"/>
                                      <w:lang w:val="en-US" w:eastAsia="zh-CN" w:bidi="ar-SA"/>
                                    </w:rPr>
                                    <w:t>符合护理规范，能够有效应对突发状况，处理措施科学、及时、合理，得18-20分。比较符合护理规范，能应对突发状况，处理措施比较科学、及时、合理，得10-17分。护理计划不太合理，得0-9分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分</w:t>
                                    <w:t>5</w:t>
                                    <w:t>内容要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eastAsia="Segoe UI" w:cs="Segoe UI"/>
                                      <w:color w:val="404040"/>
                                      <w:lang w:val="en-US" w:eastAsia="zh-CN" w:bidi="ar-SA"/>
                                    </w:rPr>
                                    <w:t>观点正确，能够灵活运用社区护理知识，并在规定时间内完成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，得8-10分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Segoe UI"/>
                                      <w:color w:val="40404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pacing w:val="0"/>
                                      <w:sz w:val="19"/>
                                      <w:szCs w:val="19"/>
                                      <w:i w:val="false"/>
                                      <w:iCs w:val="false"/>
                                      <w:smallCaps w:val="false"/>
                                      <w:caps w:val="false"/>
                                      <w:rFonts w:ascii="Segoe UI" w:hAnsi="Segoe UI" w:cs="Segoe UI" w:eastAsia="宋体"/>
                                      <w:color w:val="404040"/>
                                      <w:lang w:val="en-US" w:eastAsia="zh-CN" w:bidi="ar-SA"/>
                                    </w:rPr>
                                    <w:t>观点有问题，得0分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10分</w:t>
                                    <w:t>6</w:t>
                                    <w:t>合计得分</w:t>
                                    <w:t>100分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before="0" w:after="0"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099680" y="4099680"/>
                                <a:ext cx="880056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专业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年级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7985880"/>
                                <a:ext cx="45720" cy="943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69176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281060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480392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0" style="position:absolute;margin-left:-378.5pt;margin-top:-293.4pt;width:871.85pt;height:1057.55pt" coordorigin="-7570,-5868" coordsize="17437,211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575;top:-5461;width:13192;height:7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48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请不要在装订线内答题，否则视为无效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2" style="position:absolute;left:-7570;top:-5868;width:17437;height:21151">
                    <v:shape id="shape_0" stroked="f" o:allowincell="f" style="position:absolute;left:867;top:251;width:8999;height:150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北京北大方正软件职业技术学院2024-2025学年第二学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期末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社区护理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课程  试卷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C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卷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eastAsia="宋体" w:cs="Times New Roman" w:ascii="宋体" w:hAnsi="宋体"/>
                                <w:color w:val="000000"/>
                                <w:lang w:val="en-US" w:eastAsia="zh-CN" w:bidi="ar-SA"/>
                              </w:rPr>
                              <w:t>授课学院（中心）：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eastAsia="宋体" w:cs="Times New Roman" w:ascii="宋体" w:hAnsi="宋体"/>
                                <w:color w:val="000000"/>
                                <w:lang w:val="en-US" w:eastAsia="zh-CN" w:bidi="ar-SA"/>
                              </w:rPr>
                              <w:t xml:space="preserve">  健康管理学院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考试时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90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分钟   满分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100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分   考试形式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大作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、考试题目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宋体" w:cs="Arial"/>
                                <w:color w:val="333333"/>
                                <w:lang w:val="en-US" w:eastAsia="zh-CN" w:bidi="ar-SA"/>
                              </w:rPr>
                              <w:t>要求根据提供的社区护理案例，分析患者现有问题并提出解决方案。具体评分标准和要求如下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宋体" w:cs="Arial"/>
                                <w:color w:val="333333"/>
                                <w:lang w:val="pt-BR" w:eastAsia="zh-CN" w:bidi="ar-SA"/>
                              </w:rPr>
                              <w:t>案例背景：某社区有一位65岁的老年患者，患有高血压，平时服药不规律，近期因天气变化导致血压波动较大，出现头晕、乏力等症状。社区护士需对该患者进行护理干预。问题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eastAsia="zh-CN" w:bidi="ar-SA" w:val="pt-BR"/>
                              </w:rPr>
                              <w:t>分析该患者目前存在的主要护理问题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eastAsia="zh-CN" w:bidi="ar-SA" w:val="pt-BR"/>
                              </w:rPr>
                              <w:t>制定一份详细的护理计划，帮助患者控制血压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3"/>
                                <w:kern w:val="2"/>
                                <w:szCs w:val="23"/>
                                <w:rFonts w:ascii="Arial" w:hAnsi="Arial" w:eastAsia="宋体" w:cs="Arial"/>
                                <w:color w:val="333333"/>
                                <w:lang w:eastAsia="zh-CN" w:bidi="ar-SA" w:val="pt-BR"/>
                              </w:rPr>
                              <w:t>如果患者在社区活动中突然出现头晕、面色苍白等症状，应如何进行应急处理？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first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宋体" w:cs="Arial"/>
                                <w:color w:val="333333"/>
                                <w:lang w:val="pt-BR" w:eastAsia="zh-CN" w:bidi="ar-SA"/>
                              </w:rPr>
                              <w:t>以上问题答案要求考生标注好姓名、班级、学号等信息，在规定时间内发至老师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宋体" w:cs="Arial"/>
                                <w:color w:val="333333"/>
                                <w:lang w:eastAsia="zh-CN" w:bidi="ar-SA" w:val="en-US"/>
                              </w:rPr>
                              <w:t xml:space="preserve">邮箱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Arial" w:hAnsi="Arial" w:eastAsia="宋体" w:cs="Arial"/>
                                <w:color w:val="333333"/>
                                <w:lang w:eastAsia="zh-CN" w:bidi="ar-SA" w:val="en-US"/>
                              </w:rPr>
                              <w:t>chenzixi@pfc.cn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eastAsia="zh-CN" w:bidi="ar-SA" w:val="pt-BR"/>
                              </w:rPr>
                              <w:t>考试内容、考试标准、所占分值、学生得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序号</w:t>
                              <w:t>考试内容</w:t>
                              <w:t>考试标准</w:t>
                              <w:t>分值</w:t>
                              <w:t>学生得分</w:t>
                              <w:t>1</w:t>
                              <w:t>卷面要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eastAsia="宋体" w:ascii="Segoe UI" w:hAnsi="Segoe UI" w:cs="Segoe UI"/>
                                <w:color w:val="404040"/>
                                <w:lang w:val="en-US" w:eastAsia="zh-CN" w:bidi="ar-SA"/>
                              </w:rPr>
                              <w:t>全文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字数600字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以上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，卷面整洁，书写工整，无涂改，格式规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，得18-20分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全文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字数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500-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600字，卷面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整洁，书写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工整，无涂改，格式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规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，得12-17分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全文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字数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不足400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字，卷面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整洁，书写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工整，格式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规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，得0-12分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分</w:t>
                              <w:t>2</w:t>
                              <w:t>案例分析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eastAsia="Segoe UI" w:cs="Segoe UI"/>
                                <w:color w:val="404040"/>
                                <w:lang w:val="en-US" w:eastAsia="zh-CN" w:bidi="ar-SA"/>
                              </w:rPr>
                              <w:t>分析合理，逻辑清晰，能够准确识别护理问题，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得18-20分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分析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合理，逻辑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清晰，能够准确识别护理问题，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护理问题书写比较规范，得10-17分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分析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不太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合理，逻辑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清晰，能够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比较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准确识别护理问题，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护理问题书写不太规范，得0-9分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0分</w:t>
                              <w:t>3</w:t>
                              <w:t>护理计划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eastAsia="Segoe UI" w:cs="Segoe UI"/>
                                <w:color w:val="404040"/>
                                <w:lang w:val="en-US" w:eastAsia="zh-CN" w:bidi="ar-SA"/>
                              </w:rPr>
                              <w:t>针对每个护理问题制定详细、科学、切实可行的护理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计划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，措施具有针对性、可操作性和时效性，计划全面，包含护理目标、护理措施、护理评价等内容。得 24-30 分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eastAsia="Segoe UI" w:cs="Segoe UI"/>
                                <w:color w:val="404040"/>
                                <w:lang w:val="en-US" w:eastAsia="zh-CN" w:bidi="ar-SA"/>
                              </w:rPr>
                              <w:t>护理措施有一定针对性，但存在部分措施不够具体或可行性欠佳，得15-23 分。护理措施与护理问题不匹配，缺乏科学性和可操作性，得 0-14 分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分</w:t>
                              <w:t>4</w:t>
                              <w:t>应急处理方案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eastAsia="Segoe UI" w:cs="Segoe UI"/>
                                <w:color w:val="404040"/>
                                <w:lang w:val="en-US" w:eastAsia="zh-CN" w:bidi="ar-SA"/>
                              </w:rPr>
                              <w:t>符合护理规范，能够有效应对突发状况，处理措施科学、及时、合理，得18-20分。比较符合护理规范，能应对突发状况，处理措施比较科学、及时、合理，得10-17分。护理计划不太合理，得0-9分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分</w:t>
                              <w:t>5</w:t>
                              <w:t>内容要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eastAsia="Segoe UI" w:cs="Segoe UI"/>
                                <w:color w:val="404040"/>
                                <w:lang w:val="en-US" w:eastAsia="zh-CN" w:bidi="ar-SA"/>
                              </w:rPr>
                              <w:t>观点正确，能够灵活运用社区护理知识，并在规定时间内完成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，得8-10分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Segoe UI"/>
                                <w:color w:val="40404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0"/>
                                <w:sz w:val="19"/>
                                <w:szCs w:val="19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Segoe UI" w:hAnsi="Segoe UI" w:cs="Segoe UI" w:eastAsia="宋体"/>
                                <w:color w:val="404040"/>
                                <w:lang w:val="en-US" w:eastAsia="zh-CN" w:bidi="ar-SA"/>
                              </w:rPr>
                              <w:t>观点有问题，得0分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分</w:t>
                              <w:t>6</w:t>
                              <w:t>合计得分</w:t>
                              <w:t>100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before="0" w:after="0"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569;top:-5868;width:13858;height:94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07,252" to="578,15115" ID="直线 3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ID="椭圆 36" stroked="t" o:allowincell="f" style="position:absolute;left:327;top:13962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37" stroked="t" o:allowincell="f" style="position:absolute;left:327;top:7850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38" stroked="t" o:allowincell="f" style="position:absolute;left:327;top:10989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w:pict>
            </mc:Fallback>
          </mc:AlternateContent>
        </w:r>
      </w:hyperlink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sk">
    <w:name w:val="ma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lei@pfc.cn&#12290;" TargetMode="External"/><Relationship Id="rId3" Type="http://schemas.openxmlformats.org/officeDocument/2006/relationships/hyperlink" Target="mailto:zhanglei@pfc.cn&#122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鹿角%蔷薇</cp:lastModifiedBy>
  <dcterms:modified xsi:type="dcterms:W3CDTF">2025-02-21T03:09:0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E023174D0477CAF07815DB366CE1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FkOGIwZjRmNjc0ZTAxNmM3MWNmZTJhMzAwNDQ2NjAiLCJ1c2VySWQiOiI5MzIxMDkxMDMifQ==</vt:lpwstr>
  </property>
</Properties>
</file>