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Times New Roman" w:hAnsi="Times New Roman" w:eastAsia="宋体;SimSun" w:cs="Times New Roman"/>
          <w:b/>
          <w:b/>
          <w:sz w:val="18"/>
          <w:u w:val="single"/>
          <w:lang w:val="en-US" w:eastAsia="en-US"/>
        </w:rPr>
      </w:pPr>
      <w:r>
        <w:rPr>
          <w:rFonts w:eastAsia="宋体;SimSun" w:cs="Times New Roman" w:ascii="Times New Roman" w:hAnsi="Times New Roman"/>
          <w:b/>
          <w:sz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257175</wp:posOffset>
                </wp:positionV>
                <wp:extent cx="1828800" cy="38576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85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2pt;margin-top:20.25pt;width:143.95pt;height:303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479155</wp:posOffset>
                </wp:positionV>
                <wp:extent cx="114300" cy="1981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667.65pt;width:8.95pt;height:15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696075</wp:posOffset>
                </wp:positionV>
                <wp:extent cx="114300" cy="1981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527.25pt;width:8.95pt;height:15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-7058660</wp:posOffset>
                </wp:positionV>
                <wp:extent cx="6972300" cy="16522700"/>
                <wp:effectExtent l="1363633152205" t="6986483995" r="1363628283025" b="699389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6522560"/>
                          <a:chOff x="0" y="0"/>
                          <a:chExt cx="6972480" cy="16522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234960" y="4095720"/>
                            <a:ext cx="79113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64"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652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508160"/>
                              <a:ext cx="5715000" cy="90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期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应用文写作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B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卷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 xml:space="preserve"> 通识教育中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9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10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分   考试形式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大作业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一、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480"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结合自身实际情况，写作一份大学期间的个人总结，题目自拟，内容可涉及学习、生活的各个方面，不少于1000字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二、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（分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54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个人总结</w:t>
                                  <w:t>格式规范 标题准确</w:t>
                                  <w:t>20分</w:t>
                                  <w:t xml:space="preserve">立意清晰 主旨明确 </w:t>
                                  <w:t>20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内容全面 语句通顺</w:t>
                                  <w:t>20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真实合理 理论性强 </w:t>
                                  <w:t>20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书写认真 卷面整洁</w:t>
                                  <w:t>20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合计得分</w:t>
                                  <w:t>100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855240" y="3855240"/>
                              <a:ext cx="831168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508160"/>
                              <a:ext cx="45720" cy="8913960"/>
                            </a:xfrm>
                            <a:prstGeom prst="line">
                              <a:avLst/>
                            </a:prstGeom>
                            <a:ln w="4294966576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5730200"/>
                              <a:ext cx="114480" cy="19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065040"/>
                              <a:ext cx="114480" cy="19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3947120"/>
                              <a:ext cx="114480" cy="19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6.6pt;margin-top:-252.25pt;width:852.6pt;height:997.45pt" coordorigin="-7332,-5045" coordsize="17052,199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355;top:-4666;width:12458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left="964"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332;top:-5045;width:17052;height:19949">
                  <v:shape id="shape_0" stroked="f" o:allowincell="f" style="position:absolute;left:720;top:708;width:8999;height:141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期末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应用文写作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B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卷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 xml:space="preserve"> 通识教育中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90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100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分   考试形式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大作业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一、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480"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结合自身实际情况，写作一份大学期间的个人总结，题目自拟，内容可涉及学习、生活的各个方面，不少于1000字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二、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（分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54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个人总结</w:t>
                            <w:t>格式规范 标题准确</w:t>
                            <w:t>20分</w:t>
                            <w:t xml:space="preserve">立意清晰 主旨明确 </w:t>
                            <w:t>20分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内容全面 语句通顺</w:t>
                            <w:t>20分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真实合理 理论性强 </w:t>
                            <w:t>20分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书写认真 卷面整洁</w:t>
                            <w:t>20分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合计得分</w:t>
                            <w:t>100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331;top:-5045;width:1308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,708" to="431,14745" stroked="t" o:allowincell="f" style="position:absolute">
                    <v:stroke color="black" weight="4294966576" joinstyle="miter" endcap="flat"/>
                    <v:fill o:detectmouseclick="t" on="false"/>
                    <w10:wrap type="none"/>
                  </v:line>
                  <v:oval id="shape_0" stroked="t" o:allowincell="f" style="position:absolute;left:180;top:13656;width:179;height:3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80;top:7884;width:179;height:3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80;top:10848;width:179;height:3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Malgun Gothic" w:cs="宋体;SimSu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00:19:00Z</dcterms:created>
  <dc:creator>核心技术</dc:creator>
  <dc:description/>
  <cp:keywords/>
  <dc:language>en-US</dc:language>
  <cp:lastModifiedBy>Administrator</cp:lastModifiedBy>
  <dcterms:modified xsi:type="dcterms:W3CDTF">2024-11-24T06:09:00Z</dcterms:modified>
  <cp:revision>7</cp:revision>
  <dc:subject/>
  <dc:title/>
</cp:coreProperties>
</file>