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15005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大学生心理健康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通识教育中心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论述大学生如何建立健康和谐的宿舍人际关系，同时分析良好宿舍关系对大学生心理健康和学业发展的重要性（字数不少于1000字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  <w:t>人际关系</w:t>
                                  <w:t>字数1000字以上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内容完整、主题明确、语句通顺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发自内心，真情实感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态度端正，认真完成</w:t>
                                  <w:t>2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  <w:t>格式及排版</w:t>
                                  <w:t>封面包含考试题目、班级、姓名、学号、日期五项内容，每项2分。</w:t>
                                  <w:t>1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内容包含标题、正文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字迹清晰、工整，排版合理</w:t>
                                  <w:t>5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大学生心理健康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通识教育中心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论述大学生如何建立健康和谐的宿舍人际关系，同时分析良好宿舍关系对大学生心理健康和学业发展的重要性（字数不少于1000字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1</w:t>
                            <w:t>人际关系</w:t>
                            <w:t>字数1000字以上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内容完整、主题明确、语句通顺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发自内心，真情实感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态度端正，认真完成</w:t>
                            <w:t>2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2</w:t>
                            <w:t>格式及排版</w:t>
                            <w:t>封面包含考试题目、班级、姓名、学号、日期五项内容，每项2分。</w:t>
                            <w:t>10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内容包含标题、正文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字迹清晰、工整，排版合理</w:t>
                            <w:t>5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03:00Z</dcterms:created>
  <dc:creator>核心技术</dc:creator>
  <dc:description/>
  <cp:keywords/>
  <dc:language>en-US</dc:language>
  <cp:lastModifiedBy>子怡 王</cp:lastModifiedBy>
  <dcterms:modified xsi:type="dcterms:W3CDTF">2024-11-26T05:34:00Z</dcterms:modified>
  <cp:revision>5</cp:revision>
  <dc:subject/>
  <dc:title/>
</cp:coreProperties>
</file>